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136192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70573524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7975740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