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10 2004/05/27 01:30:10 wcc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January 12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6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ceril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 Also, if a line triggers a PUB bin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a PUBM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the NOTC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victim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Flags are ignored.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sponse to a mode change will happ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cl procs are called. The mask will b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If a bind exists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iver the note.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not case sensitive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to bin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four 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, 2003, 2004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