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Quite a lot has changed in the transition to v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WILL PROBABLY NOT WORK WITHOUT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o help along the transition to v1.0 scripts, I hav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 commands (and new ones) by putting vertical bar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uses those commands will need to be changed for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help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erro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no longer exists: use put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loglev &lt;level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text to the log, marked as one of the user levels, 1-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nt to the appropriate channe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 --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only users who have ALL of those flags will b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pass"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pass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et a new password for a user, if that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nick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user's handle (they are the sam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the form "+f", "-o", "+dk", "-o+d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 -- returns "*" if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ALL the flag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hostmask to the hostmask lis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host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ostmask list for that user if there are any, "non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exists but there are no hostmasks, ""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info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info line for that user ("" if none exists);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n empty string fo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add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nk address for that bot ("" if none exists);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nd empty string for non-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di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cc directory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mment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omment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mail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mail address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xtra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xtra info for a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aston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ast time that user was on the channel (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fo &lt;handle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nfo lin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dir &lt;handle&gt; &lt;dcc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cc directory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ment &lt;handle&gt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mmen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mail &lt;handle&gt; &lt;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email addres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xtra &lt;handle&gt; &lt;xtra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xtra info for a user (this field exists specificall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c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laston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last time the user was on the channel to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ddban &lt;ban&gt; &lt;channel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enforced ban list of a channel; it will expi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ur (or whenever you have bans set to exp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ddpermban &lt;ban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no longer exists: use addglb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ddglban &lt;ban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global ban lis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l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lg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mask, comment, expiration timestamp, time added, and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tive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ddignore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n entry to the ignore list; the ignore entry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xpire according to the setting of 'ignore-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ddpermignore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permanent entry to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lignore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ttempts to remove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if the ignore was no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ignore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 is given in the "lamestbot" sample config file;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 is given in the "lamestbot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ick2hand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handle of the person on the channel with that nick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omeone by that nickname is on the channel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hand2nick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ickname of the first person on the channel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the current ban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host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user@host of that person if they are on the channel; {}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list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backwards compatability, "getidx" is an alia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dcc connections that are in the chat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, or a script; each item in the list will be a sub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elements: idx, nickname, hostname, and type; type will be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s", or "scri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the name associated with a botnet channel, if an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SYSTEM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a random integer between 0 and limit-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no longer 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bot version (ie: "0.9u", "1.0"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sg-command "stop", use "unbind msg - stop msg_sto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should NOT be stored -- it might not be valid outside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7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8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9) 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0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1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kicked-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tched against "#channel nick" where the nickname i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ho got kicked off (can use wildcards); the proc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nick, user@host, and handle of the kicker, plus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nickname of the person who was kicked, and the reason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2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3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nick&gt; &lt;user@host&gt; &lt;handle&gt; &lt;channel&gt; &lt;mode-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+m" or "-o snowbot"; flags are ignored; the bot's automat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o a mode change will happen AFTER all matching Tcl procs are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s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raw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LY WORKS IF YOU COMPILED WITH RAW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checked against every incoming string from the ser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is given the entire string, just as it came from the server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nick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; the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name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5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6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7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ilt before being processed; if the proc returns a 1,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sidered parsed, otherwise the bot will continue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ext as a command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8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sked to "*" for the b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dure returns non-zero, it is logged as a successfu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: 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: 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: 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: 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ther bindings don't log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 is call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-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cc user drops connection, command will be call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-name &lt;idx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 -&gt;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"  -&gt;  done, turn off contr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