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have them merge party lines, and form a sort of miniature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.  To do this, use the '+bot'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amestbot, 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o bots connect, they set a password for each o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nobody can "fake" a connection between the two. 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want your bot to automatically attempt to link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always have to be there to type the 'link' command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 You can do this by putting the bot on "auto-link" (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attr &lt;botname&gt; 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lags you can set for bots...  see the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ttr'.  The flags are +l (leaf), +r (reject), and +s (sh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hains of connected bots out there, but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fo about them right now.  If you're interested in jo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hain, send email to the mailing list.  I'm sure some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chains will point you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y  10sep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