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heads@eggheads.org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config files shipped with your eggd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, eggdrop.advanced.conf and eggdrop.complete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the files already indicate their use, so no ne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is further on.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eggdrop.conf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