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4 series of eggdrop!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v1.3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odifications depending o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4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quick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server, using the MODE queue (should be alot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kicks to the server and tries to put as many ni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the user has no fla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number of msgs in all queues. If a queue is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size of this queue is returned. valid queues are: mode,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umber of deleted lines from the specified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FL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LASTON #channel returns the time last se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A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L    - returns the users ur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S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ON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ser &lt;handle&gt; laston &lt;unixtime&gt; &lt;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ser &lt;handle&gt; laston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global laston time, leaving the place fiel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ser &lt;handle&gt; laston &lt;unixti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t a users laston time in a channe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;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global AND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returned in the format of the new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globalflags|channelflags) -- returns "*" if that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the new match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fo is "none"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enforced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iven credit for the exempt in the exempt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minutes;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exempt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icky    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d. For timed bans once the time period has expired the exe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 be removed until the corresponding ban has either expir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exempt to the global exempt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enforced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iven credit for the invite in the invite list;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minutes;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invite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icky    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.B. The 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invite to the global invite list (which takes effe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s); other arguments work exactly like newchan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sticky, or if a channel is specified, then it is set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an unstuck, or if a channel is specified, then it is un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hannel. returns: "1" is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enforced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enforced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in the global exempt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empt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in the global invite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vite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a sticky ban in the global ban list,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; if a channel is specified, that channel's ban lis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exempt is a sticky exempt in the global exem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nvite is a sticky invite in the global invi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exempt in the global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invite in the global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, "0" otherwise; if a channel is specified, that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exempt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exempt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invite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invit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.dist" sample config file;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nick matches the botnick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has a voice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on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"1" if the bot is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&lt;nickname&gt; o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not found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found but unknown, returns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&lt;channel&gt;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n exemption (+e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only useful on networks that support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n invitation (+I mode) on the bot'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is only useful on networks that support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exemptions (+e mode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element is of the form {exemp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 bots POV. this is only useful on network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invitations (+I modes) on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ach element is of the form {invitation bywho age} age i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 bots POV. this is only useful on network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exemp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invitations on the channel. this is an IRC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channel&gt; is not specified, bot will check all of it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f &lt;nickname&gt; is not on the channel(s),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of when that person 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s this will also unload and reload all the modules, you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jum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bots currently on the botnet;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ll be a sublist with four elements: bot, uplink, version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    : the bot's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ptlink: who the bot is conn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haring: a "+" if the bot is sharing, "-" otherwis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linked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{&lt;idx&gt; &lt;handle&gt; &lt;hostname&gt; &lt;type&gt; {&lt;other&gt;} &lt;timestam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been put under 'control'), telnet,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onds (ie: 804600secs is turned into 1wk 2days 7hrs 30m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, never call killdcc on it, it will fail with 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en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umerical version is "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 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xtime value for how long the bot has been on it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 binding which triggered. 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sg-command "stop", use "unbind msg - stop msg_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target" where the target is the nick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who got kicked off (can use wildcards); the pr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with the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; &lt;flags&gt;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" and victim will show the value of the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o/v/b) otherwise ""; flags are ignored; the bot'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a mode change will happen AFTER all matching Tcl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alled;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{$victim != ""} { append mc " $victi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ignored; handle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 and therefore you ca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user recor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netnick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handl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handle&gt; &lt;channel#&gt; &lt;flag&gt; &lt;idx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in, hour, day, month have a zero padding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xactly two characters long, year is extended to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 the same way if neede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user goes away or comes back on the botne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the reason than has been specified (text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ever a local users handle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0) EV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evnt -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ever one of these events happens.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hup            (called on a kill -HUP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term</w:t>
        <w:tab/>
        <w:t xml:space="preserve">   (called on a kill -TERM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gill</w:t>
        <w:tab/>
        <w:tab/>
        <w:t xml:space="preserve">   (called on a kill -ILL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sigquit           (called on a kill -QUIT &lt;p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save</w:t>
        <w:tab/>
        <w:tab/>
        <w:t xml:space="preserve">   (called when the userfile is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rehash            (called just after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prerehash         (called just before a reh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logfile           (called when the logs are switch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HON  Return 1 to ask the bot not to process the partyline joi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HOF  Return 1 to ask the bot not to process the partyline par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 Do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valid id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rk on normal DCC connections, like 'killdcc' and 'putdc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 'killdcc' will fail with 'invalid idx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it on a closed socket, ie when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rovided by notes.so to allow you to stor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