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361345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956104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23094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780077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