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33928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14154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151746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94407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581360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25071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708399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