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111802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118943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325531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8070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316233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87049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91119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