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924578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108416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2096985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194240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