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4747442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2876782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