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pco     ACCT02.pco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TFET.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oracl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ORACLE_HOM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: This does not apply to the Windows NT platform.  See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ixuser.dll in the Administrators and Developer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us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Windows NT platform, instead of making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, the kixuser.dll is remade.  To compile this program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to $UNIKIX/src/rdm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nmake -f kixrdbms.mak RDBMS=ORACLE C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nmake -f kixrdbms.mak RDBMS=ORAC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oracle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ell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SYSTEM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manager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oad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Oracle login name in the SIT table of Sun MT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Sun MTP.  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ndows NT environment, you would not be re-making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tch servers, instead re-making kixuser.dll.  The updated kixu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icked up from the path where PATH will be pointing to $UNIKIX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t the sit.tbl before setting up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to $UNIKIX/local/bin which uses Oracle.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xstart -t option in the Windows 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