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342177491"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396234322"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