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iffe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IT PROBABLY STILL CONTAINS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IT FOR NON-COMMERCIAL PURPOSES FREE OF CHARGE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IS LEFT UNCHANGED. COMMERCIAL USE REQUIRES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Jan Willamowius, 1995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ffelGraph can be used to visualize the structure of Eiffel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It produces a graph description that can be view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like Edge VCG (freely available from ftp.cs.uni-sb.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graphics/vc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iffelGraph [-v] [-i] [-u] [source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ction is to produce a graph that visu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ance and usage relations found in the sourc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show version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</w:t>
        <w:tab/>
        <w:t>don't include inheritanc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</w:t>
        <w:tab/>
        <w:t>don't include usag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is always sent to stdout.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ffelGraph *.e &gt; gr1.vc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relation doesn't take dynamic binding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 is not of too much use. It reads the sourc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s the types of all features. It doesn't eve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 any polimorph assignments and thei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ffelGraph is passed on a fuzzy parser that is int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ack-end of an Eiffel browser. It tries to extra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nformation as possible from the source code and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gnore all the errors that might be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RRED classes are marked blue, EXPANDED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red. Usage relations are geen and d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mpatible with edge I had to remove a VCG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a view-time selection of what relations to sh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return as commandline option in a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ffelGraph is distributed as binary only at this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an't be made available, since the used fuzzy-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a commercial project. (It is also used in the Eiff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of the SNiFF+ development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re available for Linux, Solaris 2.x, SunOS 4.x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P/UX 9.x and 10.x. Please ask about differen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feedback and bug reports to jan@janhh.shne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llamowi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perstr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303 Ham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: jan@janhh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