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462019355"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030941225"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19078762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644159837"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