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c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c [-03EGOPSVcegv] [-Aas_option] [-Bexecutable_prefix] [-Ccc1_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Ddefine] [-Iinclude_dir] [-Lld_option] [-Qc386_option] [-Ttmp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Uundef] [-o outfile] [-fpt error] [ld_options] [in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809 version does not support -0, -3 or 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386 version supports 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(off or none except for the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03</w:t>
        <w:tab/>
        <w:tab/>
        <w:t>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</w:t>
        <w:tab/>
        <w:tab/>
        <w:t>stdout for preprocess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where/file.[ci] -&gt; file.s for compil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where/file.[cis] -&gt; file.o for assembl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out for l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nsi  Pass the source through '/usr/bin/unprotoize'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0  8086 target (works even on 80386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3  80386 target (works even on 8086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pass remainder of option to assembler (e.g. -A-l -Alistfile for a li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 prefix for executable search path (as usual; the search order is al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using -B, in order, then the path given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BCC_EXEC_PREFIX if that is set, then the compiled-i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mething like /usr/libexec/i386/bcc/ followed by /usr/bin/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 pass remainder of option to cc1 (e.g. -C-c for caller-sa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define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produce preprocessor output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 produce gnu-Minix objects (link with gnu 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x include search path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 don't add default include to sear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Lx add dir name x to the head of the list of library dir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don't add default library to sear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pass remainder of option to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optimize (does 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 produce preprocessor output with no line numbers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 pass full option to c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produce assembler file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temporary directory (overrides previous value and default;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environment variable TMPDIR if that is set, otherwise /t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undefine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print names of files being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 produce object file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run the preprocess pass separately.  This takes less memory, and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arm by giving more traditional semantics like token pasting with /**/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 error (float emulation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 produce debugging info (does 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output file name follows (assembler, object or executable)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 error (profiling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error (substitution of some cc passes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print names and args of subprocesses being run.  Two or more -v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names of files being unlinked.  Three or more -v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names of paths being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are passed to the linker, in particular -i-, -lx, -M, -m, -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i option is always passed to the linker but can be cancelled using -i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pposed to match the V7 manual except for -0, -3, -A, -C, -G, -L,</w:t>
      </w:r>
    </w:p>
    <w:p>
      <w:pPr>
        <w:pStyle w:val="PreformattedText"/>
        <w:bidi w:val="0"/>
        <w:spacing w:before="0" w:after="0"/>
        <w:jc w:val="left"/>
        <w:rPr/>
      </w:pPr>
      <w:r>
        <w:rPr/>
        <w:t>-T, -V, -e, -v and whe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1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1 [-03EPcdfltw[-]] [-Ddefine] [-Iinclude_dir] [-Uundef] [-o outfile] [in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809 version does not support -0 or -3 but it supports 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(off or none except for the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03</w:t>
        <w:tab/>
        <w:tab/>
        <w:t>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  <w:tab/>
        <w:tab/>
        <w:t>on for 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  <w:tab/>
        <w:tab/>
        <w:t>on for 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</w:t>
        <w:tab/>
        <w:tab/>
        <w:t>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e</w:t>
        <w:tab/>
        <w:tab/>
        <w:t>st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  8086 target (works even on 80386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3  80386 target (works even on 8086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define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produce preprocessor output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 include search path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 produce preprocessor output with no line numbers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 produce code with caller saving regs before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print debugging information in assembl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 produce code with 1st argument passed in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produce code for 2 3 1 0 long byte order (only works in 16-bit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assembler output file nam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 produce (almost) position-independ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print source code in assemb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 print what cc1 thinks is the location counter in assembly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ptions except -D, -I and -o may be turned off b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etter by a '-'.  Options are processed left to right s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ha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defined before option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BCC__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y be defined after option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AS09__</w:t>
        <w:tab/>
        <w:tab/>
        <w:t>1 if 6809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AS386_16__</w:t>
        <w:tab/>
        <w:tab/>
        <w:t>1 if -0 option on 80*8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AS386_32__</w:t>
        <w:tab/>
        <w:tab/>
        <w:t>1 if -3 option on 80*8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CALLER_SAVES__</w:t>
        <w:tab/>
        <w:t>1 if -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FIRST_ARG_IN_AX__</w:t>
        <w:tab/>
        <w:t>1 if -f option on 80*8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FIRST_ARG_IN_X__</w:t>
        <w:tab/>
        <w:t>1 if -f option on 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ONG_BIG_ENDIAN__</w:t>
        <w:tab/>
        <w:t>1 if -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POS_INDEPENDENT__</w:t>
        <w:tab/>
        <w:t>1 if -p option on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tandard buil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FILE__</w:t>
        <w:tab/>
        <w:tab/>
        <w:t>stringized name of current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INE__</w:t>
        <w:tab/>
        <w:tab/>
        <w:t>curren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[-03agjuw] [-b [bin]] [-lm [list]] [-n name] [-o obj] [-s sym] 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809 version does not support -0, -3, -a or -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(off or none except for these; no output is produced without a fla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03</w:t>
        <w:tab/>
        <w:tab/>
        <w:t>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  <w:tab/>
        <w:tab/>
        <w:t>stdout (beware of clobbering next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asename of the sourc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  start with 16-bit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3  start with 32-bit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enable partial compatibility with as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 produce binary file, filename may follow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 only put global symbols in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j  force all jumps to b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produce list file, filename ma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m  print macro expansions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name of module follows (goes in object instead of sourc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produce object file, filenam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produce symbol file, filename follows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take undefined symbols as imported-with-unspecifie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 don't prin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u and -w options are perhaps back to front because they ar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1 output and Minix's make does the wrong thing with .s files left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ll assembler code not written by compilers should assem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[-03Mimrstz[-]] [-llib_extension] [-o outfile] [-Ccr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libdir] [-Olibfile] [-T textaddr] in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that produces old Minix a.out format does not support 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809 version does not support -i or 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(off or none except for the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03</w:t>
        <w:tab/>
        <w:tab/>
        <w:t>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/usr/local/lib/m/</w:t>
        <w:tab/>
        <w:t>(m is machine-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</w:t>
        <w:tab/>
        <w:tab/>
        <w:t>a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  produce header with 16-bit magic and use library subdir i86 for -lx</w:t>
      </w:r>
    </w:p>
    <w:p>
      <w:pPr>
        <w:pStyle w:val="PreformattedText"/>
        <w:bidi w:val="0"/>
        <w:spacing w:before="0" w:after="0"/>
        <w:jc w:val="left"/>
        <w:rPr/>
      </w:pPr>
      <w:r>
        <w:rPr/>
        <w:t>-3  produce header with 32-bit magic and use library subdir i386 for -lx</w:t>
      </w:r>
    </w:p>
    <w:p>
      <w:pPr>
        <w:pStyle w:val="PreformattedText"/>
        <w:bidi w:val="0"/>
        <w:spacing w:before="0" w:after="0"/>
        <w:jc w:val="left"/>
        <w:rPr/>
      </w:pPr>
      <w:r>
        <w:rPr/>
        <w:t>-Cx add file libdir-from-search/crtx.o to list of file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Lx add dir name x to the head of the list of library dir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M  print symbols linked on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Ox add library libdir-from-search/x to list of file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text base address follows (in format suitable for strtou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 separate I&amp;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lx add library libdir-from-search/libx.a to list of file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m  print modules linked on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output file nam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produce output suitable for further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strip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trace modules being looked at on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z  produce "unmapped zero page"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ptions not taking an argument may be turned off b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etter by a '-', as for cc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