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building your own services, we recommend that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rc/services directory.  That way, you can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examples and modify i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use the pair of functions "setfield" and "getfield"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  They are not part of basic TCL; rather they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rc/mesh/init.tcl and preloaded into the TCL interpre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ata structure that is most like LISP association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ke C structs in the sense that they provide key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ucture to certain variables.  Such variables are li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-numbered elements (numbering from zero) are field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-numberbed elements are field values.  An examp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 text SUBTYPE plain FILE /tmp/abc}.   Setfield and get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d query name/value pairs, respectively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setfield vname NAME value] literally appends NAM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variable named "vname", and the command [getfield $v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rresponding to field NAME.  (As currently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does not remove any previous uses of the field NAME, but 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ight thing and use the value nearest the end of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program invokes a service with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-- a list of parameters that appeared after the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-- a name/value list that defines FROM, REPLYTO, MESSAG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ICE (including switches) from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-- a name/value list that describes the body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cluding in what files to find the actual cont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value list defines the TYPE, SUBTYPE, and PARAMS (a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value list) fields from the MIME Content-Type: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 from the MIME Content-Description: line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h a line in the header).  If the TYPE is "multipar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ne more field PARTS, which is a list of nam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at each define a recursive MIME type as above. 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multipart will define a FILE field (which 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actual content), and an ID field (if a Content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usually send out at least one mail message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knowledgement.  Mesh provides the builtin TCL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out" for this purpose.  Mailout takes two arguments: 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 description of the outgoing body.  The outgo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/value list defining the fields TO, INREPLYTO, SU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(TO and SUBJECT are mandatory, the others aren't)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nvelopes will be a straightforward translation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there exists a function "turnaround" that create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rom an incoming one.  That is, you will usu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ou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out [turnaround $inenvelope] $out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description of the body of the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puts argument described above, the outbody is a nam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defines the TYPE, SUBTYPE, PARAMS, DESCRIPTION, PAR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art types) or FILE and ID (for other types) field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differences.  First, there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LE, called STRING, which literally def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(if both are specified, FILE overrides STRING). Seco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defaults, a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- defaults to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-- defaults to "pl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-- if the TYPE is text, defaults to {charset us-asc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- defaults to "Your message was proc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-- defaults to the value of FILE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service rarely needs to specify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ing fields are now extracted from the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coming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-- the Date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IZE -- the X-Splitsize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--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ields are meaningful when set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ID -- goes out on the Message-id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IZE -- given to the outgoing mailer (presum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mail, which uses it as a fragmentatio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around function copies SPLITSIZE from the in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ew fields are meaningful in an outgo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p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-- overrides the automatic selection of a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enco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