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compressor achieves  an  average compression  rate of 60%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which is on par with "gzip". It seems that you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for compressing  compiled  binaries.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  point  for using compressed  images is   reach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 approaches 1.5kB. We  can stuff more than 12kB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kB EPROM and more than 25kB into an 16kB EPROM.   A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B of RAM  for both the uncompressed  image  and its BSS  are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32kB EPROMs will hardly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 algorithm uses a  4kB  ring buffer  for bu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data. Before   compression starts,  the  ring buff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 with spaces (ASCII  character  0x20).  The algorith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peated  input sequences of a  maximum length of  60 by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different input  bytes  plus the 58 (60   minus a threshold of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repeat lengths form a set  of 314 symbols.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ly Huffman encoded.  The  algorithm starts out with a Hu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that  assigns equal code lengths    to each of  the  314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ghtly favoring the repeat  symbols over symbols for regula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but  it will be changed whenever  the frequenc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 changes. Frequency counts are  kept in 16bit  w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ompressed codes totals 2^15.  Then, a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ill be halfed (rounding to the bigger number).  For un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ymbols 0..255) the Huffman code 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For repeated characters the  Huffmann code, whic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peated character sequence, is written ou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ring buffer is computed.   From this index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 the offset   relative to  the current  index  into 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us,  for typical input data,  one would expect that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ange offsets are more frequent  than extremely short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long range offsets. Thus the  12bit (for a 4kB buffer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statically Huffman encoded  using a precomputed Huffma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vors  those  offset  values    that  are deemed to   be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. The  Huffman encoded offset  is  written to the outpu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 directly  following the code  that   determin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, as implemented in the  C example code, look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operating parameters are   already well optimized.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  why  it achieves     compression ratios    compar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zip". Depending on the input data, it sometimes excell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"gzip -9" does, but this  phenomenon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There are some flaws with  the algorithm, such as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sizes, the  adaptive  Huffman tree  which takes  very 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f    the input  characters  experience   a sudden  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e static Huffman   tree for encoding offs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slow  changes of   the  adaptive  Huffman 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unteracted by  artifically keeping  a 16bit prec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counts, but  this does not  come into play until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is output, so  it does not  have any impact on 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therboot", because  the BOOT Prom  does not suppor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more then 32kB (c.f. doc/spe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these problems  do  not  seem  to affect 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very much.  Mixing  object code with English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too  well though, and  the algorithm should be r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Actually, we  might  gain a little  improvement, if 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egments    were compressed  individually,    but   I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this option,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