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190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878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108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921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