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2912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291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33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1992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