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406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5630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5139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7915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