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3103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87834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1003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1375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