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188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414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719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276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