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8106119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9041756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8901580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8192853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