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067741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585453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6706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49684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