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707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690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6390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4116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