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5585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1539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1003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6842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