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176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839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1300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608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