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09183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44401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65563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9944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