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7689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46665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24201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4669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