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11737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34366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453440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0750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