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ineedits.doc   3.3.3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needit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ne 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work with single lineedit widg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different echo modes and valid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lineedit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lineedit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