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brary of routines that implements the RC2 algorith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RFC2268.  It consists of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expand_key(char[] key, int length, int effective_key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the given key (consisting of an array of chars of length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128 byte key buffer (internal).  The maths is interest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s that each byte of the expanded key depends on every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_key_length specifies how much of the given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a throwback to the underlying algorithm used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encrypt(unsigned short input[4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given 8 bytes and places the result in the same pla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xpand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decrypt(unsigned short input[4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peration from above, again using the previously expand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refore, the following actions take place to encryp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expand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data left to encryp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2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ilar operation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pplication, written by myself, is provid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s to either encrypt or decrypt stdin (depending on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) and print the results to stdout, using the supplied ke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bug reports, can go to moi at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ames (for whatever reason) can be happily poured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jp16@uow.edu.a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