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177971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470040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028054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566985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23339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