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01281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753058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820952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91504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20437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487816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459243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3385552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87551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315704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57091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24832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1063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437959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692921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213589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06484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378215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58553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078363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832386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010366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