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460665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9468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65779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15725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29633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468194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30596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