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6329964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2891954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7890281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7537657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5586482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4375674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109065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7204922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8107865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4584501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269145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1732141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5490823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6378835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4137588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9118730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3325710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2683087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4284770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2453370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2834901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7314423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4498077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0723794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1694846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