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9642173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7870073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404915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6324659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0667979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7633785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