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023533981"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801868015"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193610354"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254673078"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2002633462"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78161816"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240410311"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647280275"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622606876"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674506504"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664941197"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750886774"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418071724"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2134662622"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418116897"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328987921"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70747458"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640709147"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448924511"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527353394"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551648792"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182842585"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426917429"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978191728"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457363014"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