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31255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0373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39626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72908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60277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72952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94755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7644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48065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75619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25983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22870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96857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35968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169069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70633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54238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42697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61982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44067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32238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14578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