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38785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47950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57802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