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953920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956102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087610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975061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535321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