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047015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941347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6114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02323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090019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6269585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