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07194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57401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71076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