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4316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30843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01203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24806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00428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0143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07323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