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8878072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5193734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7850635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