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14366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69363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75849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75950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46023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