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1524347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78832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036691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4344246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2559326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7031236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964853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871956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4847668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6642886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5976935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842382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080033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9180762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165165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0051764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466287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560922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6398121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2470530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1241654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3227841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