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66030706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40813923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80291580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07514718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65412132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47884091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53182716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