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1865638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8982190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8382661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