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0773783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686164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660602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049440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175267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813600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024910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789400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010259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01269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01124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358368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000428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90666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963987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617115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17396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038580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523116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853988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0953376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245665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907860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571855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255400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