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6619246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4232335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0366072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0091624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1141414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2004464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