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63392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67751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8633427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836281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44079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06487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914618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48829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667948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03735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98540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6062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46169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316537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1021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84471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255621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376348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487622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35688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07628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858934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208182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39653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07272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