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5299922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6251733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36794696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4974528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6523992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35750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97266459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41468987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4612732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57358585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7640902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40335104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610342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5386384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0842308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2053693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13756248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7650878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94039990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5962327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7140141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9046520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