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76323282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4958163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85349607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