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654860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93355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092530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