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28926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00583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264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270019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13518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