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600811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7130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3311737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063060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764534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684870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677920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