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527063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83721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54322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27494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94491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43255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