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1882574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3332279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1035467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