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4709893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61951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332750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413519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733164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251949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62279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246794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84507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011432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269085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20560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991424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220754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055513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04866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06732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723512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032389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249653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068312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824577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337630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69977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036726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