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96142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426687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8878888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