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412844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7884497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8411082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7576335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3211763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1665016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3290963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