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926195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702485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25810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50832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538968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