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97010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745080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40545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42495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326729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656285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