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4709629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5214545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7734986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7574995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0881176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7320239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253283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7432266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7650685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939406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9593822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257412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1286906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1493916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4242820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8537539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3459495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9200596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259185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5283374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1024295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6519002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