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64463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36070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3866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12825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088683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761217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