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95344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15624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03655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01981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3511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00329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48676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29650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1646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78569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62547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572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26473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49472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00684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54209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92185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56185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67288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17279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65235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24717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