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409430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7688775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9209935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407474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7491430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