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571816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541138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25854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