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674357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97269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450215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937483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64951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907620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93132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