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67144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12170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82737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57331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72954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92417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52804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688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73631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50062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398076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50287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03410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72116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75389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45051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587794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7899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81706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18998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38129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20804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87125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43160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427934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