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ge scrip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's Text Eng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 comes with a completely redesigned text processing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is used throughout the who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upport for most writing systems that ar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tin languages (e.g. English and many other European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pecial line breaking behaviour.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idirectional writing.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u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Non spacing or diacritical marks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a few mark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igatures. In special contexts, some characters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irectly get replaced by a combined glyph for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. Common examples are the ff and fi ligatur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igatures which are currently only support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rabic, Qt tries to take care of all the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You will usually never have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long as you use Qt's input (e.g. QLineEdit,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rived classes) and displaying control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have any knowledge about the writing syste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language, except for a couple of small thing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auges (mainly Arabic), the width and sha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changes depending on the surrounding characters. Wr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usually requires a certain knowledge of the scrip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used in. Usually the easiest way is to subclass Q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