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06255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25273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34635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78922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84646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74520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