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7403733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6240544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6876962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243282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0727057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6079826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8807315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8548823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7524847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7241503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7784330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6261177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3508034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4324379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8278713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2625445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4833908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2804756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9378411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4318728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7100544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8413211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900614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7757523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290712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