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179721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23895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25862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21710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351147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5486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511544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