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731774951"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351260150"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796070138"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