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81160840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73554607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55910032"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07985974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404202729"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396363277"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81102079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652277488"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085915288"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246448181"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53166959"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95108307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881271002"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334925858"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077308358"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78867145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451803914"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660371223"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928626321"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044141685"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30063544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954538611"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