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5185161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9124997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4246442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2095120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1293669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