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87679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85908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96610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8019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80509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81315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