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61415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18085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706210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47733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71802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896090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47838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729864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61233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20475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11275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26880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605631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49950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55491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9587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9764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73134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855210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931105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41129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49003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