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476336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476843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888387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182221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2048455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