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46222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8388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33869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66716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10517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44257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091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