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1427552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3505775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3054900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