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519452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1970477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039551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7934607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2719772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136044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685470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088524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7065776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6992308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415853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6553481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3746043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86641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4287306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5462791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754342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214184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214184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9494554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483038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358766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766063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5576456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0703649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