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667506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79423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939637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916574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93952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238574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