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00518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244617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08976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74106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219264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9841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67916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