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72139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6849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6998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089637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32983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60794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656325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10725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29331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128423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68944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39515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8587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8262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64077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20805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38689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14557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98582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52574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77715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31445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75544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66892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2841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