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31629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426760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246673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89591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331544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