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15617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00600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10937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68055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21542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09509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69799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29676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94848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3170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87206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63278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77081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11720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1589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85035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96373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26806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79991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81039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25493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481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