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38024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81453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788453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