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388970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069498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1075046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