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99780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599758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89790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644448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379887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02991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94699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900825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202756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462375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613096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972346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49785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729852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35678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709104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549975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73809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3676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3342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18892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87796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494131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257442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416646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