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276413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318568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330135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