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001519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9793201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9249961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7548300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4618572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