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92077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92466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19297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39616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96944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40577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38285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