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00055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66475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3090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14411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09653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24520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