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31058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466878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86099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86976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435352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35621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33616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854419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024364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812676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46402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957131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566627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764807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675492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797169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638028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345899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198550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798661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17869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033739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