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68438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91477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9232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71819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78227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92877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61031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