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3074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34424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24440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36206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61636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