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23136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15587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75865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3589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80056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202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06041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33097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47618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91509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0086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44216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65405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08820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33348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01965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28573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0816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45558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11219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017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81545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