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43316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26543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276127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2928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67292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60331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