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925246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257951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02498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04403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23146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389859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994874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585252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053187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86041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02242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356639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396548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224615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034808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215805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564630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855476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718377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776365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881769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12367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77021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050776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959471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