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73929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77200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79675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