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ython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debugger in its simplest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import pd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pdb.run('&lt;a statement&gt;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's prompt is '(Pdb) '.  This will stop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 in &lt;a statemen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if a statement terminated with an unhandled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pdb's post-mortem facility to inspect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b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&lt;a 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xception trace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import pd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&gt; pdb.p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recognized by the debugger are list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Most can be abbreviated as indicated; e.g., h(elp)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'help' can be typed as 'h' or 'help' (but not as 'he' or 'hel'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as 'H' or 'Help' or 'HELP').  Optional arguments ar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line repeats the previous command literally. 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st', where it lists the next 11 li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the debugger doesn't recognize are assumed to be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nd are executed in the context of the progra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.  Python statements can also be prefixed with an 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('!').  This is a powerful way to inspect the progra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; it is even possible to change variables.  When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such a statement, the exception name is printed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's state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 is not directly programmable; but it is implem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from which you can derive your own debugger class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s fancy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(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argument, print the list of avail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command name as argument, print help about th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is is currently not impleme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(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 stack trace, with the most recent frame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rrow indicates the "current frame", which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xt of mos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(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he current frame one level down in the stack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o an older fr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(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he current frame one level up in the stack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o a newer fr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(reak) [lineno | 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line number argument, set a break ther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  With a function name, set a break at the entry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.  Without argument, list all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(ear) [lineno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line number argument, clear that break in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argument, clear all breaks (but first ask confi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(te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the current line, stop at the first possible occ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ither in a function that is called or in the current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(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 execution until the next line in the curre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ached or i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(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 execution until the current functio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(ont(in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 execution, only stop when a breakpoint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(ist) [first [,last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source code for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arguments, list 11 lines around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continue the previou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argument, list 11 lines starting at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wo arguments, list the given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econd argument is less than the first, it is a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(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the argument list of the curre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the value 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!)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the (one-line) statement in th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stack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clamation point can be omitted unless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statement resembles a debugg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ssign to a global variable you must always pre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with a 'global' command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db) global list_options; list_options = ['-l'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d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(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 from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being executed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hanges were made to the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s.settrace(func) sets the global tr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can also a local trace function (see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functions have three arguments: (frame, event, 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ame is the current stack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vent is a string: 'call', 'line', 'return' or 'excep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g is dependent on the ev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ce function should return a new trace function or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methods are accepted (and most useful!) as trac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s 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all':      A function is called (or some other code block ent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lobal trace function is cal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g is the argument list to the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turn value specifies the local tra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ine':      The interpreter is about to execute a new line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ometimes multiple line events on one line ex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ocal trace function is called; arg in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turn value specifies the new local tra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eturn':    A function (or other code block) is about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ocal trace function is cal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g is the value that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race function's return valu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xception': An exception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ocal trace function is cal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g is a triple (exception, value, traceb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turn value specifies the new local tr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an exception is propagated down the chain of caller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ception' event is generated at each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frame objects have the following read-only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code:      the code object being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lineno:    the current line number (-1 for 'call' ev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back:      the stack frame of the caller, 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locals:    dictionary containing local name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globals:   dictionary containing global name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objects have the following read-only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_code:     the cod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_names:    the list of names used by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_consts:   the list of (literal) constants used by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_filename: the filename from which the code was compil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