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adel/UX release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-1995 by Art Cancro @ Uncensored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may be used by anyone for any reason and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s possible provided no financial compensation for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.  MODIFICATIONS MADE TO THE PACKAGE MAY NOT BE DISTRIBUTE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out the express written consent of the author.  Us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s your agreement to comply by the license rules outl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concerning Citadel may be sent to ajc@uncnsrd.org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ly at (914) 244-3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ducts used in conjunction with Citadel/UX, including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and external protocols may carry their own copyrights,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property of their respective owne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