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/UX release notes -- version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upgrading to 3.23 from another 3.2x release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bring your data files up to date.  Run setup and answer "no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if you want to create the various files.  It will see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hem up to date.  (If you are doing a new installatio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creating all new files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-in message editor has been completely rewritten, and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editor to use.  It generates messages that will be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's screen width, as in other implementations of Citadel (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/UX used to do until a few versions ago -- there was a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ality back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now prompted for their screen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now talk to C86NET compliant networks.  Get the "cit86net"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s can now optionally be "read only," which means that only A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ch as the networker and aidepost can post 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-based file locking is now fully supported for the purpose of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 during writes.  If your kernel supports the flock(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you can tell the compiler to use it by setting a flag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rnel supports file locking using fcntl(), thi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utilized.  If your kernel supports neither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portable (but less reliable) file lock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editor is no longer required for the .A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/UX release notes -- version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etup" program is now a curses-based, full-screen utility tha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 Of course, if you have trouble compiling curses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you can compile it to run the ol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/UX release notes --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w running my system under Linux, since that seems to be w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these days.  As a result, you'll find that version 3.21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eanly under Linux.  To use the screen-oriented utilities (userad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etc.) on a Linux system, you should have the "ncurses"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regular "curses" library is far from complete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, or some other system, standard curses should do fine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 curses-based programs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the code has been rearranged, restructured, etc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having different front ends in the future which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but access the same BBS.  This is far from complet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/UX release notes --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improvements and new features are here.  It seems that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variations of Citadel/UX have percolated around the cou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3.2 release should supersede them and get everyone running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ame code.  I've looked around at the various mods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tadel/UX and tried to implement the most-often-added and most-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e stock distribution.  If there's a feature you want/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sn't here, drop me a line and I'll see what I can do about ad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release.  I can be contacted at ajc@uncnsrd.org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14-244-3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CITADEL/UX 3.1X, you must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pile and run "conv_31_32.c" which upgrades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pile the rest of the system (using 'touch sysconfig.h' then 'mak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write the userlog hash table (from the sysoputi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the "setup" program.  It will help to have a printout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nfig.h file handy when you do this.  You don't have to re-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you do have to enter some config values (see below about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ACK UP your old files before do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STALLING CITADEL/UX FOR THE FIRST TIME, you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.  Just read install.doc for everything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(and new-ish ones worth re-mentioning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R&gt;eply command is now available when rea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up now creates a citadel.config file that gets read b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w you can change most of the board's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tup without having to recompile the 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ing rooms is a whole lot easier.  All prompts show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each room parameter, and you can hit return to keep an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me type of prompting is provided for the .&lt;E&gt;nter &lt;C&gt;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making it easy for users to change the parameters of their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ing a sane set of default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ing .EG for reregistering also prompts with existing values as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leave unchanged.  Apparently lots of people though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place and were blanking out thei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&lt;W&gt;ho command (whobbs.c) displays not only the name of each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but also the name of the room each user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M&gt;ove message now preserves the chronological order of th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oom, and it doesn't generate a new copy of the message, so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command run faster, but users don't have to read the s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they're moved.  Usually.  :-)  Thanks to this code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ove a bunch of messages while doing a reverse read, and they'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rder in the targe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ides and room aides can now .&lt;A&gt;ide edit &lt;I&gt;nfo file for each roo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 is displayed the first time a user enters the room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info fil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initially install the system, the first user accou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s automatically given Aide access (level 6)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exit Citadel and run useradmin to give yourself A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G&gt;oto operates in what some people using the system affectionate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ch mode."  Using &lt;G&gt;oto will now always take you in a full tri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rooms before returning you to a room you've already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new messages.  This is useful for high utilizati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people post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&lt;S&gt;top while reading messages, you can &lt;A&gt;bandon the room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&lt;S&gt;kip or &lt;G&gt;oto, but it leaves your last-read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where you stopp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 of the .Skip: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 info (name, address, etc.) has been merged into the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eparate file.  Likewise, room info file indi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nto the room file where they belong.  Both of these mod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hanges; that is why you have to run a conversion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pgrading from 3.1 to 3.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