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designed and implemented to get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can be used for experiments with log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lation to other programming paradigms. The intention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Prolog environment which offers enough power and flex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bstantial applications, but is straightforward enou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experiments with debugging, optimis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non-standard data types. Performance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ue to the main objectives:  portability (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written in C and Prolog) and modif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ased on a very restricted form of the WAM (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) described in \cite{Bowen:83} which defines onl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Prolog can easily be compiled into this langu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 code is easily decompiled back into Prolog. 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o wire a standard 4-port debugger in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there is no need for a distinction between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code.  Besides simplifying the design of the Pro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his approach has advantages for program developmen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simple and fast, the user does not have to dec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whether debugging is required and the system only run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when in debug mode.  The price we have to pay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egradation (taking out the debugger from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mproves performance by about 20\%)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mory usage to help the decompiler and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s the minimal set of instru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} to improve performance.  While extending this se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to maintain the advantages of decompilation and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d code.  The extensions include specialise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predicate invocation, some frequently use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rithmetic, or (\verb$;/2$, \verb$|/2$), if-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-&gt;/2$) and not (\verb$\+/1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oes not describe the full syntax and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nor how one should write a program in Prolo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have been described extensively in the literatu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ratko:86}, \cite{Sterling:86} and \cite{Clocksin:81}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rolog material see \cite{Keefe:90}. Syntax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confirm to the `Edinburgh standard'.  Mos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dicates are compatible with thos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1}.  SWI-Prolog also offers a number of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ompatible with Quintus 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ootnote{Quintus is a trademark of Quintus Computer Systems Inc., USA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QUINTUS:manual} and BIM_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BIM is a trademark of BIM sa/nv., Belg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IMPROLOG: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version 1.6.0 of SWI-Prolog.  SWI-Prolo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now for some years.  The application range includes Prolog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meta-interpreters, simulation of parallel Prolog,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a large workbench for knowledge engineering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xperienced rather obvious and critical bugs can remain un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markable long period, we can assume the basic Prolog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irly stable.  Bugs can be expected in unfrequently used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are known to the author. They are described as foot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Should you be Using SWI-Prolo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reasons why you better choose a commerci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another academic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SWI-Prolog is not supp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usually fix bugs shortly after a bug report arrives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anything.  Now that the sources are provided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into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Memory requirements and performance are your first conc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mercial compilers are more keen on memor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WI-Prolog.  I do not wish to offer some of the nic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nor its portability to compete on raw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You need features not offered by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ay wish to give me suggestions for extens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reat plans, please contact me (you might hav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rself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SWI-Prolog offers some nice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Nice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`Do What I Mean', automatic completion of atom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mechanism and a tracer that operates on single key-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standard Unix editors are provided, as well as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programs (see mak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Very fast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handles about 5K bytes per second per MIPS (i.e. 35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 on SUN-4/1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Transparent compiled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d code can be treated just as interpreted cod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 it, trace it, assert from or retract to it, etc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decide beforehand whether a module should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or not. Also, performance is much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most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Profi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ools for performance analysis, which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optimise programs. Unless you are very familiar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log performance considerations this might be more helpful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piler without thes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Flex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easy and flexible integration with C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ing C functions as C calling Prolog predicates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in source form, which implies SWI-Prolog can be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package.  Command line options and predicate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system and feedback into the system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Integration with 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tight integration to the Object Orient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terface Development, called PCE (\cite{P1098:C1.6}).  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also available for X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1.5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t many changes between version 1.4 and 1.5.  The C-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cleaned and comments have been updated.  The stack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based on using the MMU has been changed to run o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-V Unix systems offering shared memory.  Handling d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.  All functions handling dates now return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, expressing the time in seconds since january 1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convert_time/8 is available to get the year, mont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ime/6 has been deleted.  get_time/1 and convert_time/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5, the system is distributed in source form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bject form as used with previous releases.  This allows users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o new machines, extend and improve the system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 to be incorporated in the next release,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using a C-preprocessor flag and send complet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me.  Difference listings are of no use, as I generally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version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1.6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is completely compatible with version 1.5.  Som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, the system has been ported to various new plat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visional interface to GNU-Emacs.  This interf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nd documen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M virtual-machine interpreter has been modified to use GCC-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re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6, the sources are now versioned using the CV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1.7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intergrates the GNU-readline library, offering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command-line editing both using EMACS and vi key-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1.8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offers a stack-shifter to provide dynamicall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on machines that donot offer operating-system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dynamic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parts of the Prolog code of SWI-Prolog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rresponding Edinburgh C-Prolog code: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writef/2.  Also some of the C-code orig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log: finding the path of the currently running execu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nderlying absolute_file_name/2.  Ideas on programming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originate from C-Prolog and Richard O'Keefe's {\em thi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An important source of inspiration are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ntroduced by Anjo Anjewierden in PCE version~1 and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ould like to thank those who had the fade of using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system, suggested extensions or reported bugs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Anjo Anjewierden, Huub Knops, Bob Wielinga, Wouter Jansweij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 Peerdeman, Eric Nombden, Frank van Harmelen, Bert Ren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rting SWI-Prolog from the Unix She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install SWI-Prolog as `pl' in the loca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the Atari-ST, \tty{pl.ttp} can be install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resource folder \tty{pl} should be below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ory of a disk and is searched for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ty{cde...ab} (e.i. hard disk first, followed by flopp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then be started from the Unix shell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\tty{pl}'.  The system will boot from the system's default boo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necessary initialisations and then enter the interactiv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initialisation file.  This initiali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amed `\tty{.plrc}'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tari-ST: `\tty{pl.rc}' as files cannot be named `\tty{.plrc}'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ide either in the current directory or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both exist the initialisation fil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loaded.  The name of the initialisation fil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`\tty{-f file}' option.  After loading the initiali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ecutes a user initialisation goal.  The default go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edicate that prints the banner message.  The defaul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with the `\tty{-g goal}' option.  Next the toplevel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Default is the interactive Prolog loop (see prolog/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overwrite this default with the `\tty{-t toplevel}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 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-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1]{\item[\tt #1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L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local stack size in K bytes (200 K default). Note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he size option and its argument.  For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tack allocation this flag sets the maximum valu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allowed to grow (2 Mbytes default).  A maximum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uggy programs from claiming all memory resources.  \tty{-L0}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to the highest possi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G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global stack size in K bytes (100 K default).  For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tack allocation the default is 4 Mbytes. See \tty{-L}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rail stack size in K bytes (50 K default).  For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tack allocation the default is 4 Mbytes. See \tty{-L}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A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rgument stack size in K bytes (5 K default).  For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tack allocation the default is 1 Mbytes. See \tty{-L}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c file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section~\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o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tty{-c} or \tty{-b} to determin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pleas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{\em file} as initialisation file instead of `\tty{.plrc}'. `\tty{-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}' stops SWI-Prolog from searching for an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g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suppressed by giving \tty{-g true}. {\em goal} can b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In this case quotes are normally needed to prot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expanded by the Unix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{\em goal} as interactive top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{\em goal} can be a complex term. If the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also determines the goal started by break/0 and abort/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op the user from entering interactive mode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`\tty{-g goal}' and give `halt' as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+/-t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ty control (using ioctl(2)) on (\verb$+tty$)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-tty$). Normally tty control is switched on.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nstallation.  You may wish to switch tty control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used from an editor such as GNU EMACS.  If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 and the tracer will wait for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x 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{\em 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-b} or \tty{-c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r restore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 state created by save_program/[1,2] or save/[1,2]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-style saved-states.  Equivalent to restore(restorefil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-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1]{\item[\tt #1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b initfile ... -c file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tty{initfile ...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tty{file ...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d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level to {\em level}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visional interface to GNU-Emacs is delivered with version 1.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 The interface is based on the freely distribut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Quintus Prolog.  When running Prolog as an inf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GNU-Emacs, there is support for finding predicat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toms, finding the locations of compilation-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  For details, see the files {\tt pl/lisp/READM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 pl/lisp/swi-prolog.el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provides a fast lookup and browsing fac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online manual can show predicate defini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el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elp 1 +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{\em 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</w:t>
        <w:tab/>
        <w:t>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</w:t>
        <w:tab/>
        <w:tab/>
        <w:t>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sh-separated numbers: \tty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help(assert).</w:t>
        <w:tab/>
        <w:t>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help(3-4).</w:t>
        <w:tab/>
        <w:t>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help('PL_retry').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propos 1 +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apropos(file).</w:t>
        <w:tab/>
        <w:t>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lain 1 +To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 The arg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log data object.  If the argument is an atom,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{\em Name/Arity} or a term of the for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Name/Arity}, explain will try to explain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lain 2 +ToExplain, -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Explanation} with an explanation for {\em 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ery Substit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x csh (csh(1)), called `history'. It allows the user to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queries from those typed before and remembered by the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to correct queries and syntax errors. SWI-Prolo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e Unix csh capabilities to include arguments. This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unclear how the first, second, etc.\ argu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e could choose words, defining words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pha-numeric characters and the word separa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ything else, but one could also choo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history commands are shown in table~\ref{tab: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history} gives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\verb+&lt;n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\verb+&lt;st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.+         &amp; Repeat last query holding \verb+&lt;st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^old^new.+      &amp; Substitute \verb+&lt;old&gt;+ into \verb+&lt;new&gt;+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^old^new.+   &amp; Substitute in query numbered \verb+&lt;n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^old^new.+  &amp; Substitute in query starting with \verb+&lt;st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^old^new.+ &amp; Substitute in query holding \verb+&lt;st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u4/staff/jan/.plrc consulted, 0.066667 seconds, 59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University of Amsterdam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append("Hello ", "World"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7, 111, 114, 108, 1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!!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("Hello ", "World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7, 111, 114, 108, 1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sublist(integ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3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^integer^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(numb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3, 3.4000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  <w:tab/>
        <w:t>append("Hello ", "World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  <w:tab/>
        <w:t>append("Hello ", "World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  <w:tab/>
        <w:t>sublist(integ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  <w:tab/>
        <w:t>sublist(numb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 !2^World^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("Hello ", "Universe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Hello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5, 110, 105, 118, 101, 114, 115, 101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ome examples of the history fac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Limitations of the History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op level SWI-Prolog reads the user's que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_read/6 rather than read/1.  This predicate firs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 up to a full stop.  While doing so it ma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ank space onto a single space and deletes \verb+/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+ and \verb+% ... &lt;cr&gt;+ comments.  Parts betwee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ty{"}) or single quotes (\tty{'}) are left unaltered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ull stop consists of a `non-symbol' character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\tty{.}), followed by a blank character.  `Symbol'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\verb!#$&amp;*+-./:&lt;=&gt;?@^`~!. A single quote immediately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 (\tty{0-9}) considered part of the \verb+&lt;digit&gt;'&lt;digit&gt;...+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\verb+2'101+; binary number 101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initial parsing the result is first checked fo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^old^new.+ construction. If this fails the string i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rences of the \tty{!}, followed by a \tty{!}, \tty{?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, a letter or an underscore. These special sequences are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ppropriate substitution from the history lis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 it follows that it is hard or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quotation with single or double quotes, comment delimi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standard 4-port tracer \cite{Clocksin:81}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fth port.  This fifth port, called {\em unify}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result after unification of the head.  The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{\em call}, {\em exit}, {\em redo}, {\em fail} and {\em unif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s started by the trace/0 command, when a spy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nd the system is in debugging mode (see spy/1 and debug/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detected at run time.  Note that in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goal trace/0 means ``trace the next query''. 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port, displaying the port name, the current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and the goal.  The goal is printed using the Prolog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/1 (default), write/1 or display/1.  An example using all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is shown in figure~\ref{fig:trac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trace, min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3) min([3, 2]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3) min([3, 2]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[2], G244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3, 2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3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3) min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}, {\em exit}, {\em redo} and {\em fail}) the user is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.  All actions are single character commands which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c without} waiting for a return (Unix `cbreak' mode)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\verb$-tty$ is active. 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parskip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4]{\item[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makebox[1cm][l]{\tt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makebox[3cm][l]{\it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makebox[3cm][c]{\rm #3}}]\mbox{}\\ #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$+$}{Spy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spy point (see spy/1) on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$-$}{No spy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spy point (see nospy/1) from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/}{Find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</w:t>
        <w:tab/>
        <w:tab/>
        <w:tab/>
        <w:t>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</w:t>
        <w:tab/>
        <w:tab/>
        <w:t>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 {\tt 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</w:t>
        <w:tab/>
        <w:t>&amp; Search for a call to solve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a variable or the atom {\tt 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</w:t>
        <w:tab/>
        <w:t>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.}{Repeat find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A}{Alternatives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ll goals that have alternativ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}{Context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{\em on}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section~\ref{sec: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{\em off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L}{Listing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current predicate with listing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a}{Abort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Prolog execution (see abor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b}{Break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Prolog break environment (see break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}{Creep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port. (Also return, space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d}{Display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goals using the Prolog predicate display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e}{Exit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Prolog (see hal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f}{Fail}{call, redo, 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ailure of the current go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g}{Goals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on optimization a number of parent goals might not exist any mor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h}{Help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vailable options (also `?'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i}{Ignore}{call, redo, 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current goal, pretending it succeede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l}{Leap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spy poin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n}{No debug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 in `no debug' mod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p}{Print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goals using the Prolog predicate print/1 (default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r}{Retry}{redo, exit, 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f the current goal and resume execution at the call por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s}{Skip}{call, redo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em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lls to children of this goal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u}{Up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em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to stop tracing a failure driven loop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w}{Write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goals using the Prolog predicate write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model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1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- and ex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points are not shown if either the goal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ally or its alternatives were removed using the cu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debug mode (debug/0) choice points are only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the cut.  In debug mode tail recursion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mplies the system can run out of local stack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e, while no problems 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SWI-Prolog source files can be compiled into an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de file}.  An intermediate code file is a dat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WI-Prolog can be started.  The command to compile a bu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[options] [-o output]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source files may include other files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tation, consult/1, ensure_loaded/1 and use_module/[1,2]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ty{-o file} option is omitted a file named \tty{a.out}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ds the intermediat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de files start with the BSD Unix magic code \verb$#!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executable. This implies they can be started as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 -o my_program -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my_program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{\tt my_program} can be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 -x my_program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pply to source files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`\tty{-c}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should not use assert/1 and or retract/1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comput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included by the standard include directives: [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 and use_module/[1,2].  User define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vocations will not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re executed both when compiling the program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intermediat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lease 3 +Key,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lease/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dea comes from BIM_Prolog. The op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predicate are not compatible with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M_Prolog howev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olution to avoid large numbers of environ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Later versions will support other environment contr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ovided via the predicates style_check/2, leash/1, unknown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predicates, etc. These predicates are then moved into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s compatibility. The 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3]{\item[#1 \it#2 \rm(default: \it #3)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optimise}{on/off}{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ptimise mode for the compiler \tty{on} or \tty{off}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 \tty{-O}). Currently optimised compil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compilation of arithmetic, making it fast, but in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a number of basic predicates in the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/1, fail/0, =/2, etc.)  to gain speed at the cost of cripp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Also source level optimisations such as integrat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to their callers, eliminating constant expr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table constructs.  Source code optimisation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predicates that are declared dynamic (see 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autoload}{on/off}{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tty{on} autoloading of library functions is enabl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off} autoloading is disabled. See section~\ref{sec: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verbose_autoload}{on/off}{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tty{on} the normal consult message will be printed if a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ed.  By default this message is suppressed. 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 (e.g.\ where does this predicate come from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eature 2 ?Key, 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eature/2 defines an interface to installatio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mpiled in, version, home, etc.  With both arguments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enerate all defined features.  With the `Key' instanti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(if `Value' is bound to an atom) or unify (if `Value' is un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feature.  Features come in two types: boolean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atures with an atom value.  A boolean feature is true i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present {\bf and} the {\em Value} is the atom {\tt 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2]{\item[#1 ({\it#2})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arch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Used to determine the startup file as well as to selec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right architecture.  See also load_foreign/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atom consisting of 3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dots (e.g.\ {\tt 1.9.2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ho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-directory.  SWI-Prolog uses i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$&lt;$home$&gt;$/startup/startup.$&lt;$arch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find its library as $&lt;$home$&gt;$/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pip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ell(pipe(command))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load_foreig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load_foreign/[2,5]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open_shared_objec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.so files).  This requires the C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lopen() and friends as well as the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--with-dlop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_li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assed to the C-linker when SWI-Prolog was linked.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libraries needed to create statically link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_staticli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SWI-Prolog executable is dynamically link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ome libraries to be statically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_cc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-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_ldflag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ker flags passed to link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sa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ave/[1,2]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save_progra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ave_program/[1,2]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readlin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s of Saved States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architectures, SWI-Prolog allows for the creation of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 Currently, the C-sources define two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for them.  The old implement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{This implementation is based on GNU's unexec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ing a new executable from the running proc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selected using the \tty{O_STORE_PROGRAM}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chine-description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ntirely self-contained executable.  It support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rogram/[1,2] predicates.  The new implement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{This implementation is selected by the O_SAVE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achine-description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that is read by the `base' program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-area of the SWI-Prolog process and optionally the Pro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stacks.  This implementation supports save_program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[1,2] and restore/1.  The state-file depends entirely on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} the Unix program-file used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v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ave_program 2 +NewProgram, +ListOf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executable wich will be named {\em NewProgram}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fOptions} is a list of \mbox{\em Key = Value} pai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mmand line options that will be saved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a default is not specified the default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Prolog executable is us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are NOT the defaults compiled into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de file created with pl -c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keys are given in table~\ref{tab:save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c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</w:t>
        <w:tab/>
        <w:t>&amp; \bf Option</w:t>
        <w:tab/>
        <w:t>&amp; \bf Type</w:t>
        <w:tab/>
        <w:t>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  <w:tab/>
        <w:t>&amp; \bf -L</w:t>
        <w:tab/>
        <w:t>&amp; K-bytes</w:t>
        <w:tab/>
        <w:t>&amp; Size (Limit) of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  <w:tab/>
        <w:t>&amp; \bf -G</w:t>
        <w:tab/>
        <w:t>&amp; K-bytes</w:t>
        <w:tab/>
        <w:t>&amp; Size (Limit) of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>&amp; \bf -T</w:t>
        <w:tab/>
        <w:t>&amp; K-bytes</w:t>
        <w:tab/>
        <w:t>&amp; Size (Limit) of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&amp; \bf -A</w:t>
        <w:tab/>
        <w:t>&amp; K-bytes</w:t>
        <w:tab/>
        <w:t>&amp; Size (Limit) of argument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</w:t>
        <w:tab/>
        <w:t>&amp; \bf -g</w:t>
        <w:tab/>
        <w:t>&amp; atom</w:t>
        <w:tab/>
        <w:tab/>
        <w:t>&amp; Initialisation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&amp; \bf -t</w:t>
        <w:tab/>
        <w:t>&amp; atom</w:t>
        <w:tab/>
        <w:tab/>
        <w:t>&amp; Prolog toplevel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file&amp; \bf -f</w:t>
        <w:tab/>
        <w:t>&amp; atom</w:t>
        <w:tab/>
        <w:tab/>
        <w:t>&amp; Personal initialisation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</w:t>
        <w:tab/>
        <w:t>&amp; \bf +/--tty</w:t>
        <w:tab/>
        <w:t>&amp; on/off</w:t>
        <w:tab/>
        <w:t>&amp; Use ioctl(2) call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 = Value pairs for save_program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ave-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ntire data image of the current process will be saved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t is desirable to keep this small.  Notabl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tacks should be kept small.  The best way to do this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program using the \tty{-c} option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ry to find the smallest possible stack sizes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On machines with dynamic stack allocation the stacks are 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} written to file and so their size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create-stand} shows a possible session.  No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itialise', which is supposed to be a predicate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ime consuming 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 -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 dbase loaded 0.066667 seconds, 157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consulted, 0.500000 seconds, 509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sulted, 0.333333 seconds, 335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onsulted, 1.000000 seconds, 986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a.out -f none -L10 -G10 -T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 dbase loaded 0.066667 seconds, 157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University of Amsterdam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initial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save_program(my_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local    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goal      =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init_file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xecutable: /usr/local/bin/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o my_program; text: 204800 ... data: 357000 ... symbols ...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reate a stand-alone execu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create-st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gram can be used for incremental compil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-c} or another 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ave_program 1 +New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verb$save_program(NewProgram, [])$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ave/1 +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urrent status on the program, Prolog- and C-sta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{\em State}.  When this file is restored, save/1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ored state and execution continues as illust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save(state),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.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save(state),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/1 predicate is normally 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rogram/[1,2] is the preferred way to create a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ave 2 +State, -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ave/1, but unifies {\em Rval} with 0 when save/2 return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ave and with 1 when save/2 returns from a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store 1 +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starting {\em 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ails the {\em auto loader} is activated.  On first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all library files in all library directories i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(see library_directory/1).  If the undefined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one of the libraries that library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the call to the (previously undefined)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.  By default this mechanism loads the file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/3 option \tty{verbose_autoload} is provided to ge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The please option \tty{autoload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entire auto 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chapter~\ref{sec: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tty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s in the directory.  This file consists of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scans the autoload libraries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f it exists, is writable and out-of-date.  It is advi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mpty file called \tty{INDEX.pl} in a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for auto loading before doing anything else.  Thi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updated by running the prolog make_library_index/1 (`\%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!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library files containing the desi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a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ake_library_index 1 +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Notes on Automatic 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oader is a new feature to SWI-Prolog.  Its aim i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 and program management.  Common lisp ha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but here the user has to specify which librar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f a specific function is called which is not 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SWI-Prolog schema is that the user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is.  The disadvantage however is that the use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``where the hell this predicate comes from''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can learn whether the functionality of the autolo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oader only works if the unknown flag (see unknown/2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trace} (default).  A more appropriate interaction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1.4 was the first release to suppor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Together with tail-recursion optimisation this gua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chaining programs do not waste indefinite 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leases of this manual stressed on using failure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in those cases that no information needed to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eration via arguments.  This to avoid large amounts 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longer stricktly necessary, but it should b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is a time consuming activity.  Failure driven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be faster for this reas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The garbage collector is deactivated when Prolog is call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oreign language predicate.  This implies there is n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within a break environment.  More seriousl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when handling call-backs from ---for exampl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E packag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standard `Edinburgh' syntax. A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an be found in the Prolog books referenced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non-standard or non-common constructs that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+0'&lt;char&gt;+\mbox{}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not accepted by all Prolog systems that clai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mpatible syntax. It describes the ASCII value of \verb+&lt;char&gt;+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whether {\em C} is a lower case character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+between(0'a, 0'z, C)+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+/* ... /* .... */ ... */+\mbox{}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/* ... */+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verb+/* ... */+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not enlarged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unless you have a version with dynamic stack allo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zes for these areas should suffice for small applic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erious application require larger ones.  They all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nd line options.  The table below shows these area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gives the option name to modify the size of the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aracter should be followed immediately by a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the number of kilo bytes to use for the area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mits than the available memory of the machine to the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.  The areas are described in table~\ref{tab:area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is a memory area to store atoms, clauses, records, fla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is dynamically enlarged at runtime on all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{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\footnote{Defaults may depend on loc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etween brackets is the default limit for machine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stack alloc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&amp; 200K (2M)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hoice points, the alternatives are cut o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\tty{!}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bclause is started (tail recursion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&amp; 100K (4M)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&amp; 50K (4M)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int of creation or the garbage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termines they are nor needed any lon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&amp; 5K (1M)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ore one of the intermediate code interpre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stitute the program. Overflow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hen using long strings in a cla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limitations apply to clauses.  The ar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ore than 128, the number of links to the `outside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icates, atoms, (large) integers, etc) may not exceed 5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variables should be less than 256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 plan to raise all these limits to 65536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ressable range by the 16 bits virtual machine cod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5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ddress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agged pointers internally. This limi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its for addressing memory to 29 (512 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tagged values. Their value is limi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-2^{26}$ and $2^{26} -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C-doubles with a 12 bit red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e.  For machines using IEEE floating point format,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is about $\pm 10^{308}$ and the accurracy about 10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tty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yet)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some way to avoid name clashes with the user's predi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\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{\tt \$}) sign (see style_chec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uses the special functor {\tt \$VAR\$/1} while analy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o compile.  Using this functor in a program causes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the compiler and resulting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