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Bram Moole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ing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ing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ecovery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er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ifferences from Vi and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stands for Vi IMproved. It used to be Vi IMitation, bu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ver it anymore. Vim is a text editor which includes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Unix program "Vi". It is very useful for 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SCII text. All commands are given with the keyboar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there are no menus. This gives the advantag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fingers on the keyboard and your ey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 the differences between Vi and Vim ar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ly braces. Read the file "difference.doc" for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refers to Vim on the Commodore Amiga computer.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on terminals there may be small differences. For MSDO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in msdos.doc. For UNIX this is in un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 reference for all the Vim commands and options.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"Vi" is assumed. A summary of this manual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m.hlp. It can be accessed from within Vim with the &lt;HELP&gt; ke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&lt;F1&gt;) and with the command ":help". The 'helpfile'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ame of the help file, so you can put it in any pla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ab/>
        <w:t>Character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nt]</w:t>
        <w:tab/>
        <w:tab/>
        <w:t>An optional number that may precede the command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erate the command. If no number is given a cou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, unless otherwise noted. Note that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[count] is not mentioned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but only in the explanation. This wa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s easier to lookup. If the "sc"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tially) entered count i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You can use &lt;DEL&gt; to erase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</w:t>
        <w:tab/>
        <w:tab/>
        <w:t>An optional register designation where tex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is a single character between &lt;a&gt; and &lt;z&gt; or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Z&gt; or &lt;"&gt;, and in some cases (with the put command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&gt; and &lt;9&gt;, &lt;%&gt; or &lt;.&gt;. The uppercase and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e the same register, but the lower cas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overwrite the previous register content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case letter is used to append to the previ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 Without the ""x" or with """" the stor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to the unnamed register. See also "Copy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  <w:tab/>
        <w:tab/>
        <w:t xml:space="preserve">Curly braces denote parts of the command which must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can take a number of different values.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tween Vim and Vi are also given in curly braces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 from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tion}</w:t>
        <w:tab/>
        <w:t xml:space="preserve">A command that moves the cursor. They are list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This is used after an "operator" command to mov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that is to be operated upon. If the motion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unt and the operator also had a count, the two 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d. For example: "2d3w" deletes six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</w:t>
        <w:tab/>
        <w:t>A piece of text that is started with the "v", "V"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and ended by the cursor positi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"operator" to highlight the tex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d upon. See the chapter o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  <w:tab/>
        <w:t>A special character from the table below or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1-char2&gt;</w:t>
        <w:tab/>
        <w:t>A single character from the range &lt;char1&gt; to &lt;char2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&lt;a-z&gt; is a lower case letter. Multiple r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enated. For example: &lt;a-zA-Z0-9&gt; is an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char&gt;</w:t>
        <w:tab/>
        <w:t>&lt;char&gt; typed as a control character, that is, typing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holding the CTRL key down. The case of &lt;char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er, thus CTRL-A and CTRL-a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'</w:t>
        <w:tab/>
        <w:t>An option, or parameter, that can be set to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in single quotes. See chapter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</w:t>
        <w:tab/>
        <w:t>In examples the commands you can type ar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  <w:tab/>
        <w:t>meaning</w:t>
        <w:tab/>
        <w:tab/>
        <w:t xml:space="preserve">     equivalent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</w:t>
        <w:tab/>
        <w:tab/>
        <w:t>zero</w:t>
        <w:tab/>
        <w:tab/>
        <w:tab/>
        <w:t>CTRL_@  000 (internally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ELL&gt;  </w:t>
        <w:tab/>
        <w:t>bell</w:t>
        <w:tab/>
        <w:tab/>
        <w:tab/>
        <w:t>CTRL-G</w:t>
        <w:tab/>
        <w:t>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S&gt;    </w:t>
        <w:tab/>
        <w:t>backspace</w:t>
        <w:tab/>
        <w:tab/>
        <w:t>CTRL-H</w:t>
        <w:tab/>
        <w:t>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</w:t>
        <w:tab/>
        <w:t>tab</w:t>
        <w:tab/>
        <w:tab/>
        <w:tab/>
        <w:t>CTRL-I</w:t>
        <w:tab/>
        <w:t>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F&gt;    </w:t>
        <w:tab/>
        <w:t>linefeed</w:t>
        <w:tab/>
        <w:tab/>
        <w:t>CTRL-J</w:t>
        <w:tab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F&gt;    </w:t>
        <w:tab/>
        <w:t>formfeed</w:t>
        <w:tab/>
        <w:tab/>
        <w:t>CTRL-L</w:t>
        <w:tab/>
        <w:t>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   </w:t>
        <w:tab/>
        <w:t>carriage return</w:t>
        <w:tab/>
        <w:tab/>
        <w:t>CTRL-M</w:t>
        <w:tab/>
        <w:t>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</w:t>
        <w:tab/>
        <w:t>escape</w:t>
        <w:tab/>
        <w:tab/>
        <w:tab/>
        <w:t>CTRL-[</w:t>
        <w:tab/>
        <w:t>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   </w:t>
        <w:tab/>
        <w:t>space</w:t>
        <w:tab/>
        <w:tab/>
        <w:tab/>
        <w:tab/>
        <w:t>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</w:t>
        <w:tab/>
        <w:t>delete</w:t>
        <w:tab/>
        <w:tab/>
        <w:tab/>
        <w:tab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cursor-up</w:t>
        <w:tab/>
        <w:tab/>
        <w:tab/>
        <w:t>128 (msdos: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cursor-down</w:t>
        <w:tab/>
        <w:tab/>
        <w:tab/>
        <w:t>129 (msdos: 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-left</w:t>
        <w:tab/>
        <w:tab/>
        <w:tab/>
        <w:t>130 (msdos: 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-right</w:t>
        <w:tab/>
        <w:tab/>
        <w:tab/>
        <w:t>131 (msdos: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shift-cursor-up</w:t>
        <w:tab/>
        <w:tab/>
        <w:tab/>
        <w:t>132 (msdos: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shift-cursor-down</w:t>
        <w:tab/>
        <w:tab/>
        <w:t>133 (msdos: 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shift-cursor-left</w:t>
        <w:tab/>
        <w:tab/>
        <w:t>134 (msdos: 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shift-cursor-right</w:t>
        <w:tab/>
        <w:tab/>
        <w:t>135 (msdos: 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&lt;F10&gt;</w:t>
        <w:tab/>
        <w:t>function keys 1 to 10</w:t>
        <w:tab/>
        <w:tab/>
        <w:t>136 - 145 (msdos: 184 - 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F1&gt; - &lt;SF10&gt;</w:t>
        <w:tab/>
        <w:t>shift-function keys 1 to 10</w:t>
        <w:tab/>
        <w:t>146 - 155 (msdos: 194 - 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&gt;</w:t>
        <w:tab/>
        <w:tab/>
        <w:t>help key</w:t>
        <w:tab/>
        <w:tab/>
        <w:tab/>
        <w:t>156 (msdos: 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</w:t>
        <w:tab/>
        <w:tab/>
        <w:t>undo key</w:t>
        <w:tab/>
        <w:tab/>
        <w:tab/>
        <w:t>157 (msdos: 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ifted cursor keys, the help key and the undo k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few terminals. On some terminals the function keys 1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stead of the shifted function keys. On the Amiga shif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0 produces a code (CSI) that is also used by key sequenc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ly after typing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rting V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Vim is started to edit a singl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 Vim is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[options] [file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list is missing, the editor will start with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actly one out of the following six may be used to choo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..</w:t>
        <w:tab/>
        <w:tab/>
        <w:t xml:space="preserve">A list of file names. The first one will be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read into the buffer. The cursor will be positio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lin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num] file ..</w:t>
        <w:tab/>
        <w:t>Same as the above, but the cursor will be position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um". If "num" is missing, the cursor will be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{pat} file ..</w:t>
        <w:tab/>
        <w:t>Same as the above, but the cursor will be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line containing "pat" in the current fil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 "pattern searches" for the availab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command}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{command}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me as the above, but "command" will be execu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has been read. "command" is interpreted as an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. If the "command" contains spaces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closed in double quotes (this depends on the she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). Example: vim "+set si"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{tag}</w:t>
        <w:tab/>
        <w:t xml:space="preserve">A tag. "tag" is looked up in the tags file,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becomes the current file and the associated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cuted. Mostly this is used for C programs. In tha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tag" should be a function name. The effect i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ing that function becomes the curren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sor is positioned on the start of the func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"tag sear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[errorfile]</w:t>
        <w:tab/>
        <w:t>QuickFix mode. The file with the name [errorfile]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first error is displayed. If [errorfile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, the 'errorfile' option is used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"AztecC.Err" for the Amiga, "errors"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). See section 5.5: "using the QuickFix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, if present, must precede the filelist. The options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 xml:space="preserve">Recovery mode. The autoscript file is read to re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ashed editing session. It has almost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s file.vim". See the chapter "Recovery after a c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 xml:space="preserve">View mode. The 'readonly' option will be se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script file will be written (see -n below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ill edit the buffer, but will be preve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identally overwriting a file. If you forgo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View mode and did make some changes, you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file by adding an exclamation mark to the Ex comm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:w!". The 'readonly' option can be reset with ":set no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ee the options chapter). Calling the executable "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the same effect as the -v option. If your 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support links and you do not want to have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ice you could make an alias: "alias view vim -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ab/>
        <w:t>Binary mode. The 'textauto', 'textmode' and 'expand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will be reset. The 'textwidth' optio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odelines' is set to 0. The 'binary' option is 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after reading the .vimrc/.exrc files but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. See also 5.6: "Editing binar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ab/>
        <w:t xml:space="preserve">No autoscript file will be written. Recovery after 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impossible. Handy if you want to edit a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y slow medium (e.g. floppy). Can also be done with ":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c=0". You can switch it on again by setting the 'uc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ome value, e.g. ":set uc=100" (only do thi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was not chang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ab/>
        <w:t xml:space="preserve">Do not restart Vim to open a new window. This o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used when Vim is started by a program that will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dit session to finish (e.g. mail or readnews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{terminal}</w:t>
        <w:tab/>
        <w:t xml:space="preserve">Set the terminal type to "terminal". This influ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des that Vim will send to your terminal. This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needed, because Vim will be able to find out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inal you are using (See chapte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{device}</w:t>
        <w:tab/>
        <w:t xml:space="preserve">The "device" is opened to be used for editing. Norm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use this to set the window position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-d con:x/y/width/height", e.g. "-d con:30/10/600/150"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also use it to start editing on another devic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:. This only works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{scriptin}</w:t>
        <w:tab/>
        <w:t xml:space="preserve">The script file "scriptin" is read.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are interpreted as if you had typed them. The s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done with the command ":source! {scriptin}". I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file is reached before the editor exits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are read from the keyboard. See als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plex rep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{scriptout}</w:t>
        <w:tab/>
        <w:t>All the characters that you type are recor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scriptout", until you exit Vim. This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reate a script file to be used with "vim -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source!". See also the section "complex rep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a script file to change a name in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"subs.vi" containing substitute commands and a :w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%s/Jones/Smith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%s/Allen/Peter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Vim on all files you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 i ( *.let ) vim -s subs.vi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ecutable is called "view" Vim will start in Readonly mo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can make a hard or symbolic link from "view" to "v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 Readonly mode can also be done with "vim -v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orkbench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be started from the workbench by clicking on its icon twi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th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be started to edit one or more files by using a "Project"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 Tool" of the icon must be the full pathname of the Vim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".info" file must be the same as the name of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is icon twice, Vim will be started with the file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name, which will be read into the buffer (if it exist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ultiple files by pressing the shift key while clicking on ic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wice on the last one. The "Default Tool" for all these ic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give arguments to Vim, other than filenam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Vim window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run in the CLI window where it was started. If Vim was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n" or "runback" command, or if Vim was started from the workben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 window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pen the new window a little trick is used. As soon as 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gnizes that it does not run in a normal CLI window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script file in t:. This script file contai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as how Vim was started, and an "endcli" command. Thi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s then executed with a "newcli" command (the "c:ru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:newcli" commands are required for this to work). Th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ng around until reboot, or until you delete it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quired to get the ":sh" and ":!" commands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when Vim was started with the -e option (Quickfix mode)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x option, this method is not used. The reason for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compiler starts Vim with the -e option it will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code. With the script trick the compiler canno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code. The -x option can be used when Vim is started by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hich also waits for the edit session to finish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quence the ":sh" and ":!" commands are not avail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or -x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automatically recognize the window size and react t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. Under Amiga DOS 1.3 it is advised to use the fastfon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" to speed up display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m starts running it does initializations in the following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, it is executed as a single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ust be separated with &lt;|&gt;. If a file is used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s an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ur places are searched for initializations. The first that ex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e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vironment variable VI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 "s:.vimrc" (for Unix: "$HOME/.vim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environment variable 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ile "s:.exrc" (for Unix: "$HOME/.exr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'exrc' option is set (default is 'noexrc')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arched for two files. The first that exists is used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ile ".vi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 ".ex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environment variable SHELL, if it exists, is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ell' option. With MSDOS the COMPSPEC variable is used if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nvironment variable TERM, if it exists, is used to set the '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n be used to set your default settings and mappings for a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 second one for sessions in a certain directory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rc' option is default off). See the section "Saving settings"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commands to recreat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MINIT environment variable or ".vimrc" exist the EXINIT and ".ex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kipped. This can be used to initialize Vim without interf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two types of environment variables exist. The one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1.3 (or later) setenv command are recognized. See the AmigaDos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e environment variables set with the old Manx Set command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)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Vim assumes that all the "_vimrc" and "_exrc"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pairs as line separators. This will give problem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only &lt;LF&gt;s and have a line like ":map xx yy^M". The trailing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e ".vimrc" or the ".exrc" file in the current directo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disabled for security reasons by setting the 'sec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Otherwise it would be possible to create a .exrc that contain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nother user may automatically execute when he starts V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The disabled commands are the ones that start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write to a file. The ":map" commands are echo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keys are being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'secure' option in the EXINIT or VIMIN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in the global ".exrc" or ".vimrc" file. This is not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vimrc" or ".exrc" in the current directory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systems this only happens if you are not the owner of the ".vim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.exrc" file. Warning: If you unpack an archive that contains a .ex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will be owned by you. You won't have the security protection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xrc file before you start Vim in that directory, or reset the 'ex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ab/>
        <w:tab/>
        <w:t>Suspend the editor. Same as ":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s[pend][!]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[op][!]</w:t>
        <w:tab/>
        <w:tab/>
        <w:tab/>
        <w:t>Suspend the editor. If the &lt;!&gt;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buffer was changed, autowrite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filename is known, the buff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UNIX systems it is possible to suspend Vim with CTRL-Z.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Command mode (see next chapter). Vim will continue if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job again. On other systems CTRL-Z will start a n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the ":sh" command. Vim will continue if you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has four basic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  <w:tab/>
        <w:tab/>
        <w:t>In Command mode you can enter a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s. If you start the editor you a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 (unless you have set the 'insertmode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  <w:tab/>
        <w:tab/>
        <w:t>In Insert mode the text you type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If the 'showmode' option is se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), the string "-- INSERT --"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</w:t>
        <w:tab/>
        <w:tab/>
        <w:t>Replace mode is a special case of Insert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 do the same things as in Insert mode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character you enter (except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) one character of the existing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eted. If the 'showmode' option is set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), the string "-- REPLACE --" i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</w:t>
        <w:tab/>
        <w:t>In Command_line mode you can enter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bottom of the window. This is for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&lt;:&gt;, the pattern search commands &lt;?&gt;&lt;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ter command &lt;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lanation on the insert, replace and Command_line mode is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witching from mode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do not know in which mode you are,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mmand mode by typing &lt;ESC&gt; twice. You will know you a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when you see the screen flash or hear the bell af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Insert mode by giving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IaAoOcC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Replace mode with the "R" command (not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Command_line mode with the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/?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insert or Replace mode to Command mode with &lt;ESC&gt; (twi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_line mode to Command m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tting &lt;CR&gt; or &lt;LF&gt;, which causes the entered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ing the complete line (e.g. with CTRL-U) and giving a final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tting CTRL-C or &lt;ESC&gt;, which quits the command line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case &lt;ESC&gt; may be the character defined with the 'wild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and start filename completion. You can ignore that and typ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{vi: when hitting &lt;ESC&gt; the command line is execu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for most people, therefore it was changed in Vim.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is part of a mapping the command line is executed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behaviour also when typing &lt;ESC&gt; use ":cmap ^V&lt;ESC&gt; ^V^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nsertmode' option is set, editing a file will start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Insert and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and Replace mode the following characters have a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inserted directly. To insert 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to the buffer, precede it with CTRL-V. To insert a &lt;N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 "CTRL-V CTRL-@" or "CTRL-V 000". On some system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TRL-V 003" to insert a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@</w:t>
        <w:tab/>
        <w:tab/>
        <w:t>Insert previously inserted text and stop insert. {Vi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yped as first char, only up to 128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>Insert previously inser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>Quit insert mode,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 xml:space="preserve">Delete one shiftwidth of indent at the st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See also 'shiftround' option. When preceded with &lt;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&lt;0&gt; delete all indent in the current line. With &lt;^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is restored in the next line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a label. {Vi: CTRL-D works only when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>Insert the character which is below the 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&lt;BS&gt;</w:t>
        <w:tab/>
        <w:t xml:space="preserve">Delete the character before the cursor (see below)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delete autoind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&lt;TAB&gt;    Insert a tab. If the 'expandtab'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number of spaces is inserted (use CTRL-V &lt;TAB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th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&lt;LF&gt;</w:t>
        <w:tab/>
        <w:t>Begin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{char1}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igraph (see 4.7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&lt;CR&gt;</w:t>
        <w:tab/>
        <w:t>Begin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>Execute one Command mode command. See below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>Toggle the 'revins' 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&lt;0-9a-z"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the contents of a numbered or named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is inserted as if you typed it, but mapp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s are not used. If you have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extwidht' or 'autoindent' set, this will influe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nserted. Use &lt;"&gt; for the unnam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text of the last delete or yank. Use &lt;%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file name.  See the chapter o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ext about register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ab/>
        <w:t xml:space="preserve">Insert one shiftwidth of indent at the st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See also 'shiftround' option. {Vi: only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 xml:space="preserve">Delete all entered characters in the current l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 xml:space="preserve">Insert next non-digit literally. Up to three digits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value of a single byte. The non-digit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are not considered for mapping. {Vi: no decim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ab/>
        <w:t xml:space="preserve">Delete the word before the cursor (see below)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"word motions" for the defini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ab/>
        <w:t>Insert the character which is above the 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or &lt;ESC&gt;</w:t>
        <w:tab/>
        <w:t>End insert or Replace mode,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Same as CTRL-H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&lt;BS&gt;, &lt;DEL&gt;, CTRL-W and CTRL-U depends on the 'backsp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nless 'revins'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delete stops in column 1 and start position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 delete stops at start position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  delete always, CTRL-W and CTRL-U stop once at star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backspace' option is non-zero and the cursor is in column 1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ree keys is used, the current line is joined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is effectively deletes the newline in front of the cursor. {Vi: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lines, does not delete past start position of 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V followed by one, two or three digits you can enter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byte, except 10. Normally CTRL-V is followed by three dig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te is inserted as soon as you type the third digit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r two digits and then a non-digit, the decimal value of th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digits form the byte. After that the non-digit is dealt wi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 If you enter a value of 10, it will end up in the file a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is a &lt;LF&gt;, which is used internally to represent the &lt;NUL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buffer to a file the &lt;LF&gt; character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. The &lt;LF&gt; character is written at the end of each line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ert a &lt;LF&gt; character in a file you will have to mak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special. They stop the current insert,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start insertion. This means you can do something withou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nsert mode. This is very handy if you prefer to use the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, just like editors that don't have a separate Command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want to set the 'backspace' option to 2 and set the 'insertm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can use CTRL-O if you want to map a function key 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(inserted or deleted characters) before and after these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done separately. Only the last change can be redone and always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"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move window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move window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cursor one word back (like "b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cursor one word forward (like "w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>execute one command and return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O command has one side effect: If the cursor was beyon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will be put on the la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cursor keys are not available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width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extwidth' option can be used to automatically break a line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oo long. Set the 'textwidth' option to the desired maximu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If you then type more characters (not spaces or tab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ord will be put on a new line (unless it is the only 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If you set 'textwidth' to 0, this feature is disabled. V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margin' option, but it does not do what you want. For compatibil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'wrapmargin' option, 'textwidth' will be set to (colum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margin'), where columns is the width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mat a block of text you can use the "Q" operator. Type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ovement command to move the cursor to the end of the block.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e command "Q}" will do what you want (format unti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. Or you can use visual mode: hit "v", mov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hit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pandtab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expandtab' option is set, spaces will be used to fil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of the tab. If you want to enter a real &lt;TAB&gt; type CTRL-V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pandtab' option is default off. Note that in Replace mo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laced by several spaces. The result of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ine increases. Backspacing will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a time. The original text will be put back in a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revins' (reverse insert) option is set, inserting happen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ype Hebrew. When inserting characters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the text moves rightwards. A &lt;BS&gt; deletes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CTRL-W and CTRL-U also work in the opposite direction. &lt;BS&gt;,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U do not stop at the start of insert or end of lin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kspac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ace mode the cursor is moved leftwards. &lt;BS&gt;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or Replace mode the 'revins' option can be toggled with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howmode' option is set, "-- REVERSE INSERT -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 REVERSE REPLACE --" will be show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lace mode one character in the line is deleted for every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If there is no character to delete (at the end of the lin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character is appended (as in Insert mode). Thu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line stays the same until you ge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&lt;TAB&gt; characters. If you type a normal printing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ace, the number of characters is still the same, bu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com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characters in Replace mode (with &lt;BS&gt;, &lt;DEL&gt;, CTRL-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), you really delete your changes. The characters that we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 If you had typed past the existing text,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only works in the current line. If you have started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d a character with a &lt;CR&gt;) Vim no longer remembers what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 If you backspace over the newline (only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space' option is non-zero), the two lines will be joined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rther backspaces will not restore the original tex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'expandtab' option is set, a &lt;TAB&gt; will replac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spaces. When backspacing over these spaces,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a position where you would no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mmand_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 is used to enter Ex commands &lt;:&gt;, search patterns &lt;/&gt;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commands &lt;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acters are inserted in front of the cursor position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command line with the left and right cursor keys. {Vi: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 the last character in th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that you enter are remembered in a history t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em with the up and down cursor keys. Use the 'history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lines that are remembered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 xml:space="preserve">Insert next non-digit literally. Up to three digits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value of a single byte. The non-digit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are not considered for mapping. This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as in Insert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ab/>
        <w:t>cursor to begi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>cursor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ab/>
        <w:t>delete the character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delete the character under the cursor (at end o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front of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ab/>
        <w:t>delete the word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>remov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command line becomes empty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commands, command line mode is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r1} &lt;BS&gt; {char2}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{char1}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igraph (see 4.7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or &lt;LF&gt;</w:t>
        <w:tab/>
        <w:t>start en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when typed: quit command line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acros: start en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>quit command line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recall older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recall more recent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 xml:space="preserve">recall older command line from history, which begi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 xml:space="preserve">recall more recent command line from history, which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>list filenames that match the pattern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ha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filename completion on the pattern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does not work inside 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{char1}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igraph (see 4.7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>after 'wildchar' with multiple matches: go to next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: recall more recent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>after 'wildchar' with multiple matches: go to previous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: recall older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>do filename completion on the pattern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ser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ab/>
        <w:t>do filename completion on the pattern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sert the longest common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ildchar' option defaults to &lt;TAB&gt; (CTRL-E when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; in a previous version &lt;ESC&gt; was used). In the patte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 and 'wildchar' standard Amiga wildcards are accepted, plus the &lt;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?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name completion you can use the 'suffixes' option to set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iles with almost the same name. If there are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ith an extension that is in the 'suffixes' op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.bak.o.h.info.vim", which means tha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".bak", ".o", ".h", ".info" and ".vim" are sometimes igno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ignore suffixes with two do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  <w:tab/>
        <w:t>files:</w:t>
        <w:tab/>
        <w:tab/>
        <w:tab/>
        <w:tab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c test.h test.o</w:t>
        <w:tab/>
        <w:tab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h test.o</w:t>
        <w:tab/>
        <w:tab/>
        <w:tab/>
        <w:t>test.h and te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i test.h test.c</w:t>
        <w:tab/>
        <w:tab/>
        <w:t>test.i and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matching file (after ignoring the o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ffixes' option) the message "Too many file names" is give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nserted. You can get to the others by entering 'wild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or CTRL-P. All files are included then, also the on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'suffix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C_UP&gt; and &lt;SC_DOWN&gt; keys take the current command line a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he beginning of the next/previous command lines are compar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. The fist line that matches is the new command line. Whe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keys repeatedly, the same string is used again. For examp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find the previous substitute command: Type ":s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C_UP&gt;. The same could be done by typing &lt;C_UP&gt; a number of tim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is shown. (Note: the shifted arrow keys do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rmina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Ex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 commands have a few speci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"&gt; or &lt;#&gt; at the start of a line causes the whole line to be ignored. &lt;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mmand causes the rest of the line to be ignored.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|&gt; can be used to separate commands, so you can give multipl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The commands ":global", "vglobal" and  ":!" see the &lt;|&gt;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can therefore not be followed by another comman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&gt; to be included in a command, precede it with &lt;\&gt;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(inherited from vi). If you give a command with ":!"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 backslash, with ":r !" you have to. And with ":g" the &lt;|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mand, with ":s" it is no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!ls | wc</w:t>
        <w:tab/>
        <w:tab/>
        <w:t>view the output of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!ls \| wc</w:t>
        <w:tab/>
        <w:tab/>
        <w:t>insert the same outpu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g/foo/p|&gt;</w:t>
        <w:tab/>
        <w:tab/>
        <w:t>moves all matching lines one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s/foo/bar/|&gt;</w:t>
        <w:tab/>
        <w:tab/>
        <w:t>moves one line one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racter &lt;%&gt; or &lt;#&gt; is used where a filename is expect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o the current and alternate filename (see the chapter "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 in filenames are allowed if one filename is exp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railing spaces will be ignored, unless escape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V. Note that the ":next" command uses spaces to separ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 spaces to include them in a fil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next foo\ bar goes\ to school\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diting the three files "foo bar", "goes to" and "school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the special characters &lt;"&gt; or  &lt;|&gt; in a command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&lt;%&gt; or &lt;#&gt; in a filename, precede them with a backslash.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in a range and in the ":substitu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Ex command lin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 commands accept a line range in front of them. This is 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ge]. It consists of one or more line specifiers, separated with &lt;,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;&gt;. When separated with &lt;;&gt; the cursor position will be set to th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terpreting the next line specifier. The default line spec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is the cursor position, but the commands ":writ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global" have the whole file (1,$) as default. If more line spec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n required for the command, the first one(s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may be specifi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umber}</w:t>
        <w:tab/>
        <w:t>an absolu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la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>equal to 1,$ (the enti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  <w:tab/>
        <w:tab/>
        <w:t>position of mark t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{pattern}[/]</w:t>
        <w:tab/>
        <w:t>the next line where {pattern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{pattern}[?]</w:t>
        <w:tab/>
        <w:t>the previous line where {pattern}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y be followed (several times) by &lt;+&gt; or &lt;-&gt; and an option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is added or subtracted from the preceding line numb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mitted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and "?" may be preceded with another address. The search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"/" and "?" after {pattern} are required to separat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thing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number} must be between 0 and the number of lines in the file. A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1, except with the commands tag, pop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+3</w:t>
        <w:tab/>
        <w:tab/>
        <w:t>three lines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hat/+1</w:t>
        <w:tab/>
        <w:t>the line below the next line containing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,$</w:t>
        <w:tab/>
        <w:tab/>
        <w:t>from current line 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/that</w:t>
        <w:tab/>
        <w:tab/>
        <w:t>the first line containing "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llow for a count after the command. This coun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o be used, starting with the line given 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the default is the 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/x/X/g 5</w:t>
        <w:tab/>
        <w:t>substitute &lt;x&gt; by &lt;X&gt; in the current line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3d 4</w:t>
        <w:tab/>
        <w:tab/>
        <w:t>delete lines 23, 24, 25 and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and Insert/Replace mode the screen window will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buffer: What You See Is What You Get. {Vi: 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 &lt;$&gt; is placed on the last changed character; The window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slow terminals} Lines longer than the window width will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'wrap' option is off (see below). The bottom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th one of these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&gt; </w:t>
        <w:tab/>
        <w:t>The next line is too long to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~&gt;</w:t>
        <w:tab/>
        <w:t>Below the last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ttom line is completely filled with &lt;@&gt;, the line tha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window is too long to fit in the window. If the cursor i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can't see what you are doing, because this part of th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However, the part of the line before the &lt;@&gt;s can be edit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: gives an "internal error" on lines that do not fit in the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wrap' option is off, long lines will not wrap. Only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on the screen is shown. If the cursor is moved to a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hown, the screen is scrolled horizontally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at columns are shown as they are and lines that can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can be edited. The disadvantage is that you cannot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line at once. The 'sidescroll' option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columns to scroll. {Vi: has no 'wrap'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rmal ASCII characters are displayed directly on the screen.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by the number of spaces that it represents. Other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replaced by "^&lt;char&gt;", where &lt;char&gt; is the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th 64 added. Thus character 7 (bell) will be shown as "^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tween 127 and 160 are replaced by "~&lt;char&gt;", where &lt;cha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with 64 subtracted. These characters occup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. The cursor can only be positioned o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'number' option, all lines will be preced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'list' option, &lt;TAB&gt; characters will not be shown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ut as "^I". A &lt;$&gt; will be placed at the end of the lin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_line mode only the command line itself is shown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buffer contents is updated as soon as you go back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nd over the window to external commands (e.g. ":she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). After these commands are finished the window may be clobb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external command, so it needs to be redrawn.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f something is displayed on the status line that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the window. If you are expected to have a look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redrawn, you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or enter comm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ype a key the screen will be redrawn and Vim continu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CR&gt;, &lt;SP&gt; or &lt;LF&gt; nothing else happens. If you type any other ke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(the start of) a new command. {Vi: only &lt;:&gt;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of the window is used for status and other mess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will only be used if an option 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</w:t>
        <w:tab/>
        <w:tab/>
        <w:tab/>
        <w:t>option</w:t>
        <w:tab/>
        <w:tab/>
        <w:t>default</w:t>
        <w:tab/>
        <w:t>uni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 </w:t>
        <w:tab/>
        <w:tab/>
        <w:tab/>
        <w:t>'showmode'</w:t>
        <w:tab/>
        <w:t>on</w:t>
        <w:tab/>
        <w:t xml:space="preserve">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s</w:t>
        <w:tab/>
        <w:tab/>
        <w:t>'showcmd'</w:t>
        <w:tab/>
        <w:t>on</w:t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</w:t>
        <w:tab/>
        <w:tab/>
        <w:tab/>
        <w:t>'ruler'</w:t>
        <w:tab/>
        <w:tab/>
        <w:t>off</w:t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 is "-- INSERT --" or "-- REPLACE --"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ose that you typed but were not used yet. {Vi: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haracters you typed or the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low terminal you can switch off the status messages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sc noru n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error, an error message will be shown for at least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reverse video). {Vi: error messages may be overwritte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you have a chance to read th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show how many lines were affected. Above which thres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can be controlled with the 'report' option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Vim will run in a CLI window. The name Vim and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name will be shown in the title bar.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Vim will automatically redraw the window. You may make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you like, but if it gets too small not a single line will fi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t least 40 characters wide to be able to read most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Unix systems window resize works ok.  {Vi: not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re used in insert mode, Replace mode and Command_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word that is an abbreviation, it is replaced by the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. Only whole words are recognized. A word is made up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&lt;_&gt;. You have to type a character other than a letter, dig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&gt; in front of the word and after the word before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The word may also begin at the start of a lin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e insertion started. You may also type a &lt;CR&gt; or &lt;LF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:ab foo four old otters". Note that spaces in the &lt;rh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included in the replacement string. If you now inser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 with a space before and after it, it will be replaced by "f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". If you would type "foobar" or "barfoo"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abbreviation in insert mode type part of the abbreviation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with &lt;ESC&gt;, re-enter insert mode with "a" and type the r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 you can type CTRL-V twice somewhere in the abbre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to be replaced. A CTRL-V in front of a normal character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re disabled if the 'past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[breviate]</w:t>
        <w:tab/>
        <w:tab/>
        <w:t>list all abbreviations. The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indicates the mode where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: 'i' for insert mode, 'c' for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, '!'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[breviate] &lt;lhs&gt;</w:t>
        <w:tab/>
        <w:t>list the abbreviations that start with &lt;l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[breviate] &lt;lhs&gt; &lt;r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abbreviation for &lt;lhs&gt; to &lt;rhs&gt;. If &lt;lhs&gt;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ed it is replaced with the new &lt;rhs&gt;. &lt;rhs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a[bbreviate] &lt;lhs&gt;</w:t>
        <w:tab/>
        <w:t>remove abbreviation for &lt;lhs&gt;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a[bbrev] [lhs] [r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":ab", but no remapping for this &lt;rhs&gt;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[bbrev] [lhs] [rhs]</w:t>
        <w:tab/>
        <w:t>same as ":ab", but for Command_line mode only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na[bbrev] &lt;lhs&gt;</w:t>
        <w:tab/>
        <w:t>same as ":una", but for Command_line mode only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orea[bbrev] [lhs] [r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":ab", but for Command_line mode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pping for this &lt;rhs&gt;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a[bbrev] [lhs] [rhs]</w:t>
        <w:tab/>
        <w:t>same as ":ab", but for insert mode only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una[bbrev] &lt;lhs&gt;</w:t>
        <w:tab/>
        <w:t>same as ":una", but for insert mode only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orea[bbrev] [lhs] [r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":ab", but for insert mode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pping for this &lt;rhs&gt;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[raphs]</w:t>
        <w:tab/>
        <w:tab/>
        <w:t>show currently defined digraph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[raphs] {char1}{char2} {number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 digraph {char1}{char2} to the list. 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cimal representatio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raphs are used to enter characters that normally cannot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inary keyboard. These are mostly accented characters which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bit set. The digraphs are easier to remember than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 with CTRL-V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must have been compiled with the 'digraphs' option enabled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digraph" command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to enter di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 {char1} {char2}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ar1} &lt;BS&gt;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always available. The second only when the 'digraph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digraph the character is treated lik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taking up only one character in the file an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&gt; &lt;BS&gt; &lt;|&gt;</w:t>
        <w:tab/>
        <w:t>will enter the double &lt;|&gt; character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&lt;BS&gt; &lt;^&gt;</w:t>
        <w:tab/>
        <w:t>will enter an &lt;a&gt; with a hat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 &lt;-&gt; &lt;-&gt;</w:t>
        <w:tab/>
        <w:t>will enter a minus sign (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graphs are listed in the file digraph.doc. They are me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ga character set, which is some international standard.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hey may be il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typed an &lt;a&gt; that should be an &lt;e&gt;, you will type &lt;a&gt; &lt;B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&gt;. But that is a digraph, so you will not get what you want. To avoi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DEL&gt; instead of 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 with Vim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ing the file into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ing the buffer with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the buffer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on't write the buffer, the original file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editing a file (read a file into the buffer),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s the "current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lready was a current filename, then that one becomes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Up to 20 older alternate filenames are remembered in a lis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 filename, for editing (e.g. with ":e filename") or writing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(:w filename"), the filenames shift one down in this list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to remember which files you edited and to quickly switch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nother with the CTRL-^ command (e.g. to copy text). {Vi: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 commands (the ones that start with a colon) &lt;%&gt;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name and &lt;#&gt; is replaced by the alternate filename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names are "#1", "#2", ..., "#9". "#0" is the same as "#". "#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current filename with the extension deleted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d including the last '.' in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[ile]</w:t>
        <w:tab/>
        <w:tab/>
        <w:tab/>
        <w:t>Prints the current filename (as typ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unt}CTRL-G</w:t>
        <w:tab/>
        <w:tab/>
        <w:t>Prints the current filename with full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[ile] {name}</w:t>
        <w:tab/>
        <w:tab/>
        <w:t>Sets the current filename to 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s</w:t>
        <w:tab/>
        <w:tab/>
        <w:tab/>
        <w:t>Lists the altern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will remember the full path name of a file name that you enter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n the file name is displayed only the name you typed i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is being used if you used the ":c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the buffer, the default is to use the current filename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ive the "ZZ" or ":wq" command, the original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. If you do not want this, the buffer can be written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iving a filename argument to the ":write"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hange the buffer with edito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file "newfile", that is a modified copy of "test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testfile" will remain unchanged. Anyway, if the 'backup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Vim renames the original file before it will be overwritt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ile if you discover that you need the original fil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file is the same as the original file with ".bak" append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&gt; is replaced by &lt;_&gt; on MSDOS machines, when Vim has detected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-like filesystem is being used (e.g. messydos or crossdos)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nam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: On the Amiga you can use 30 characters for a file name. Bu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DOS-compatible filesystem only 8 plus 3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. Vim tries to detect the type of filesyste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the .vim file. If an MSDOS-like filesystem is sus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lag is set that has the same effect as setting the 'short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This flag will be reset as soon as you start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file. The flag will be used when making the file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vim" and ".bak" files for the current file. Bu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ing a file in a normal filesystem and write to an MSDOS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ystem the flag will not have been set. In that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on of the ".bak" file may fail and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Use the 'shortname' o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remembers whether you have changed the buffer. You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changes you made. If you try to quit without writing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ing another file, this will be refused. In order to overr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dd a &lt;!&gt; to the command. The changes will then be l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:q" will not work if the buffer was changed, but ":q!" will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uffer was changed use the "CTRL-G" command. The mess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[Modified]" if the buff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 [+pat]</w:t>
        <w:tab/>
        <w:tab/>
        <w:t>Edit the current file, unless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! [+pat]</w:t>
        <w:tab/>
        <w:tab/>
        <w:t>Edit the current file always. Discard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 [+pat] {file}</w:t>
        <w:tab/>
        <w:t>Edit {file}, unless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! [+pat] {file}</w:t>
        <w:tab/>
        <w:t>Edit {file} always. Discard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 #[count]        Edit the [count]th alternate filename (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files). Omitting [count] is equivalent to CTR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 [+pat] [file]</w:t>
        <w:tab/>
        <w:t>Same as :edit. {Vi: go from visual to Ex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[sual] [+pat] [file]</w:t>
        <w:tab/>
        <w:t>Same as :edit. {Vi: go from Ex to Visual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nt]CTRL-^</w:t>
        <w:tab/>
        <w:tab/>
        <w:t>Edit [count]th alternate file (equivalent to ":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count]"). Without count this get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ly edited file. This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between two (or more)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utowrite' option is set and the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,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</w:t>
        <w:tab/>
        <w:tab/>
        <w:tab/>
        <w:t>On non-Unix systems: Prin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. On Unix systems: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 {path}</w:t>
        <w:tab/>
        <w:tab/>
        <w:t>Change the current directory to {path}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he meaning of an already enter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its full path name is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d[ir] [path]</w:t>
        <w:tab/>
        <w:tab/>
        <w:t>Same as :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wd</w:t>
        <w:tab/>
        <w:tab/>
        <w:tab/>
        <w:t>Print the current directory name. {Vi: no p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start editing a single fi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into the buffer and the current filename is set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cd" command to get to another directory, so you will not have to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front of the filenames. One warning: After using ":c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 will be used for reading and writing files. On som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this may cause problems. The result of using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file names currently in use will remain refer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ample: If you have a file a:test and a directory a:vim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 test" ":cd vim" ":w" will overwrite the file a:test an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m/test. But if you do ":w test" the file a:vim/test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gave a new file name and did not refer to a fil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":e!" command if you messed up the buffer and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again. The ":e" command is only useful if you ha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+pat] can be used to position the cursor in the newly open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Start at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{num}</w:t>
        <w:tab/>
        <w:tab/>
        <w:t>Start at line 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{pat}</w:t>
        <w:tab/>
        <w:tab/>
        <w:t>Start at first line containing {pat}. {pat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{command}</w:t>
        <w:tab/>
        <w:t>Execute {command} after open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command} is an Ex command. I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 file when the 'textmode' option is off (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DOS) the &lt;LF&gt; character is interpreted as end-of-line. If 'tex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(default for MSDOS), &lt;CR&gt;&lt;LF&gt; is also interpreted as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eing a file when the 'textmode' option is off a &lt;LF&gt;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lines. When the 'textmode' option is on &lt;CR&gt;&lt;LF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file with 'textmode' set and write it with 'textmode'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all &lt;CR&gt;&lt;LF&gt; pairs by &lt;LF&gt;. If you re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reset and write with 'textmode' set, all &lt;LF&gt;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editing a new file and the 'textauto' option is set, V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ct whether the lines in the file are separated by a single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on Unix and Amiga) or by a &lt;CR&gt;&lt;LF&gt; pair (MSDOS). It rea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LF&gt; and checks if there is a &lt;CR&gt; in front of it. If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option is set, otherwise it is reset. If the 'textmod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non-MSDOS systems the message "[textmode]" is shown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unusual is happening. On MSDOS systems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otextmode]" if the 'textmode' option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binary, executable or Vim script files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and 'textauto' options off. With 'textmode' on you ris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LF&gt; characters are unexpectedly replaced with &lt;CR&gt;&lt;LF&gt;.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by starting Vim with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more than one filename when starting Vim, this lis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list. You can use this lis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[gs]</w:t>
        <w:tab/>
        <w:tab/>
        <w:tab/>
        <w:t>Print the file list, with the current file in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</w:t>
        <w:tab/>
        <w:tab/>
        <w:t xml:space="preserve">Edit [count] next file, unless chan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de and the 'autowrite' option is off {Vi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!</w:t>
        <w:tab/>
        <w:tab/>
        <w:t xml:space="preserve">Edit [count] next file, discard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[ext] [+pat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{filelist} as the new list of fil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ne, unless changes have been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utowrite'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[ext]! [+pat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{filelist} as the new list of fil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ne. Discard any change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</w:t>
        <w:tab/>
        <w:tab/>
        <w:t xml:space="preserve">Edit [count] previous file in file lis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s have been made and the 'autowrite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!</w:t>
        <w:tab/>
        <w:tab/>
        <w:t xml:space="preserve">Edit [count] previous file in file list. Discar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the buffer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pre[vious]</w:t>
        <w:tab/>
        <w:t>Same as :Next {Vi: only in some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w[ind]</w:t>
        <w:tab/>
        <w:tab/>
        <w:t>Start editing the first file in the file li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have been made and the 'autowrit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w[ind]!</w:t>
        <w:tab/>
        <w:tab/>
        <w:t>Start editing the fir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 any change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</w:t>
        <w:tab/>
        <w:tab/>
        <w:t xml:space="preserve">Write current file and start editing the [co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fi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 {file}</w:t>
        <w:tab/>
        <w:t xml:space="preserve">Write current file to {file} and start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ount] next file, unless {file} already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writeany' option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! {file}</w:t>
        <w:tab/>
        <w:t xml:space="preserve">Write current file to {file} and start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next fi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unt] in the commands above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s in the file list are expanded and the filename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use the command "vim *.c" to edit all the C files.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the command ":n *.c"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tected from leaving Vim if you are not editing the la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. This prevents you from forgetting that you were edi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everal files. You can exit anyway, and save any chang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wq!" command. To lose any changes use the ":q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Writing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</w:t>
        <w:tab/>
        <w:t>Write the specified lin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</w:t>
        <w:tab/>
        <w:t>{file}</w:t>
        <w:tab/>
        <w:t>Write the specified lines to {file}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exists and the 'writeany'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! {file}</w:t>
        <w:tab/>
        <w:t>Write the specified lines to {file}.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 &gt;&gt;</w:t>
        <w:tab/>
        <w:t>Append the specified lin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 &gt;&gt; 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the specified lines to {file}. &lt;!&gt;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even if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 !{cmd}</w:t>
        <w:tab/>
        <w:t>Execute {cmd} with [range] lines a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 the space in front of the &lt;!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[range] for the ":w" command is the whole buffer (1,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q[uit] </w:t>
        <w:tab/>
        <w:tab/>
        <w:t xml:space="preserve">Quit, unless changes have been made or no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[uit]!</w:t>
        <w:tab/>
        <w:tab/>
        <w:t>Quit always, withou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q</w:t>
        <w:tab/>
        <w:tab/>
        <w:tab/>
        <w:t xml:space="preserve">Quit always, without writing,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 Used for Manx's QuickFix mode (see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</w:t>
        <w:tab/>
        <w:tab/>
        <w:tab/>
        <w:t>Write the current file. Exit if no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!</w:t>
        <w:tab/>
        <w:tab/>
        <w:tab/>
        <w:t>Write the current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 {file}</w:t>
        <w:tab/>
        <w:tab/>
        <w:t>Write to {file}. Exit if not edi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! {file}</w:t>
        <w:tab/>
        <w:tab/>
        <w:t>Write to {file}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[it][!] [file]</w:t>
        <w:tab/>
        <w:t>Like ":wq", but write only when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ab/>
        <w:tab/>
        <w:t>Write current file, if modified, and exi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to an existing file (but do not append) while the 'backup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backup' option is on, a backup of the original file is made.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e file is copied, on other systems the file is renamed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successfully written and when the 'writebackup' opt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backup' option is off, the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ckup'</w:t>
        <w:tab/>
        <w:t>'writebackup'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</w:t>
        <w:tab/>
        <w:tab/>
        <w:t xml:space="preserve">     off</w:t>
        <w:tab/>
        <w:tab/>
        <w:t>no backu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</w:t>
        <w:tab/>
        <w:tab/>
        <w:t xml:space="preserve">     on</w:t>
        <w:tab/>
        <w:tab/>
        <w:tab/>
        <w:t>backup made, delet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</w:t>
        <w:tab/>
        <w:tab/>
        <w:t xml:space="preserve">     off</w:t>
        <w:tab/>
        <w:tab/>
        <w:t>backup made,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</w:t>
        <w:tab/>
        <w:tab/>
        <w:t xml:space="preserve">     on</w:t>
        <w:tab/>
        <w:tab/>
        <w:tab/>
        <w:t>backup made, not dele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to an existing file, that file is truncated and th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text. This means that protection bits, owner and symbolic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modified. The backup file however, is a new file, own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dited the file. If it is not possible to create the back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original file, the directory gi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updir' option is used (default: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reation of a backup file fails, the write is not don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yway add a &lt;!&gt;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extmode' option is set &lt;CR&gt;&lt;LF&gt; is used for end-of-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MSDOS. On other systems the message "[textmode]"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an usual end-of-line marker was used. If the 'text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LF is used for end-of-line. On MSDOS the message "[notextmode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See also the 'textmode' and 'textauto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Using the QuickFi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has a special mode to speedup the edit-compile-edit cyc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quickfix option of the Manx's Aztec C compiler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save the error messages from the compiler in a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to jump to the errors one by one. You can then examine each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without having to remember all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anx's Aztec C compiler on the Amiga you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CCEDIT environment variab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et "CCEDIT=vim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ile with the -qf option. If the compiler finds any errors, V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nd the cursor is positioned on the first error.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on the last line. You can go to other err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entioned below. You can fix the errors and writ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it Vim normally the compiler will re-compile the sam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th the :cq command, the compiler will terminate.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x the error, or if another file needs to be compi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compiler you should save the error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tart Vim with "vim -e filename". An easy way to do thi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:make" command (see below). The 'errorformat'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error messages from your compil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if you are in QuickFi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 [nr]</w:t>
        <w:tab/>
        <w:tab/>
        <w:t>Display error [nr]. If [nr] is omitte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is displayed agai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</w:t>
        <w:tab/>
        <w:tab/>
        <w:tab/>
        <w:t>Display the next error in the list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name. If there are no file names at all,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err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p</w:t>
        <w:tab/>
        <w:tab/>
        <w:tab/>
        <w:t>Display the previous error in the lis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 name. If there are no file names at all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e previous err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q</w:t>
        <w:tab/>
        <w:tab/>
        <w:tab/>
        <w:t>Quit Vim with an error code, so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compile the same file agai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f [errorfile]</w:t>
        <w:tab/>
        <w:tab/>
        <w:t>Read the error file and jump to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one automatically when Vi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-e option. You can use this comm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 Vim running while compiling.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of the errorfile, the 'errorfile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to [errorfile]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</w:t>
        <w:tab/>
        <w:tab/>
        <w:tab/>
        <w:t>List all error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ke [arguments]</w:t>
        <w:tab/>
        <w:t>1. If the 'autowrite' option is set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s changed,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Any existing 'errorfile'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The program given with the 'makeprg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ted (default "make")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rguments] and the outpu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errorfile' (for Unix it is also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The 'errorfile' is then read and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The 'errorfile'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can be set with the 'errorfile' option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tecC.Err" for the Amiga and "errors" for other system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Aztec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&gt;linenumber:columnnumber:errortype:errornumber: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name of the file in which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umber</w:t>
        <w:tab/>
        <w:t>line number where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number</w:t>
        <w:tab/>
        <w:t>column number where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type</w:t>
        <w:tab/>
        <w:t>type of the error, normally a single &lt;E&gt; or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number</w:t>
        <w:tab/>
        <w:t>number of the error (for lookup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message</w:t>
        <w:tab/>
        <w:t>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iler is likely to use a different format.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format' option to a scanf-like string that describes the forma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how scanf works. Look in the documentation o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Vim will understand eight conversion characters. Other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ab/>
        <w:t>file name (find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</w:t>
        <w:tab/>
        <w:tab/>
        <w:t>line number (find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ab/>
        <w:t>column number (find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</w:t>
        <w:tab/>
        <w:tab/>
        <w:t>error type (finds a sing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ab/>
        <w:t>error number (find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ab/>
        <w:t>error message (find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*&lt;conv&gt;</w:t>
        <w:tab/>
        <w:t>any scanf non-assignab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the single &lt;%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&gt;%l:%c:%t:%n:%m"</w:t>
        <w:tab/>
        <w:tab/>
        <w:tab/>
        <w:t>for the AztecC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:%l:\ %t%*[^0123456789]%n:\ %m"</w:t>
        <w:tab/>
        <w:t>for Aztec 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\ %l\ %t%*[^0123456789]%n:\ %m"</w:t>
        <w:tab/>
        <w:t>for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%f\",%*[^0123456789]%l:\ %m"</w:t>
        <w:tab/>
        <w:tab/>
        <w:t>default for generic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ackslash in front of a space and double quote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f" and "%m" conversions have to detect the end of the str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a character that cannot be in the string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at character is included in the string. Be careful: "%f%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verything up to the first &lt;%&gt; in the file name. If the "%f" or "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, everything up to the end of the lin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detected that does not completely match the 'errorforma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is put in the error message and the entry is marked "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skipped with the ":cn" and ":cp" commands (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id line at all). You can use ":cl" to display all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format does not contain a file name Vim cannot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. You will have to do thi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iler that produces error messages that do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you could write a program that translates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format. You can use this program with the ":make"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makeprg'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mp=make\ \\\|&amp;\ error_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es before the pipe character are required to avoi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 separator. The backslash before ea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make" command executes the command given with the 'makepr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assing the command to the shell given with the '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works almost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!{makeprg} &gt;{errorfile} [argument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prg} is the string given with the 'makeprg' option. An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t just "make". Characters &lt;%&gt; and &lt;#&gt; are expanded as usu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can use "#&lt;" to insert the current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or example ":set makeprg=make\ #&lt;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rrorfile} is the 'errorfi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guments] is anything that is typed after ":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to the Quickfix mode on the Ami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ly writes the first 25 errors to the errorfile (Man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oes not say how to get more). If you want to find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a few errors and exit the editor. After r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 remaining error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, if Vim was started from the compiler, the :sh and :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because Vim is then running in the same proc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hese two commands may guru the machin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ert or delete lines, mostly the correct error locati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ecause hidden marks are used (Manx's Z editor does not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en the mark has been deleted for some reason, the message "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" is shown to warn you that the error location may not be corr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dit another file the marks are lost and the error locatio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diting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im was made to edit text files, it is possible to ed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"-b" command line option (b for binary) sets som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inary files ('binary' on, 'textwidth' to 0, 'text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auto' off, 'modelines' to 0, 'expandtab' off). Setting the '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e same effect. Don't forget to do this before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remember when editing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executable files the number of characters must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the "R" or "r" command to change text. Do not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x" or by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'textwidth' option to 0. Otherwise lines will unexpec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are not many end-of-line characters, the lines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If you want to edit a line that does not fit on the scree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rap' option. Horizontal scrolling is used then. If a lin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(more than about 32767 characters on the Amiga, much mor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) you cannot edit that line. It is also possible that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 of memory" error when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'textmode' and 'textauto' options are off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n 'textmode' both &lt;CR&gt;&lt;LF&gt; and &lt;LF&gt; are considered to 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file is written the &lt;LF&gt; will be replaced by &lt;CR&gt;&lt;LF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elines' option should also be off, because there may be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vi:" in the file that would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NUL&gt; characters are shown on the screen as ^@. You can enter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RL-V CTRL-@" or "CTRL-V 000" {vi cannot handle &lt;NUL&gt;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ert a &lt;LF&gt; character in the file split up a line.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o a file a &lt;LF&gt; will be written for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m normally appends an end-of-line character at the end of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. Setting the 'binary' option prevents thi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inal end-of-line, append an empty 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the cursor position. If the new position i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screen is scrolled to show the cursor (see also 'scrollju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commands can be used after other commands, called operat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mand operate on the text that was moved over. Tha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sor position before and after the motion. I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unt and the operator also had a count, the two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. For example: "2d3w" deletes six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rator either affects whole lines, or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position. Generally, motions that move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lines (are linewise), and motions that move within a lin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there are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motion is either inclusive or exclusive. When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position of the motion are included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clusive, the last character towards the end of the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Linewise motions always include the start and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motions are linewise, inclusive or exclusive i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re are however, two genera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the motion is exclusive and the end of the motion is in colum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motion is moved to the end of the previous line and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inclusive. Example: "}" ends at the first line after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"V}" will not includ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motion is exclusive, the end of the motion is in column 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of the motion was at or before the first non-blank in the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on becomes linewise. Example: If a paragraph begins with some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do "d}" while standing on the first non-blank, all th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graph are deleted, including the blanks. If you do a put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lines will be inserted below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irst giving the operator and then a motion you can us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mark the start of the text with &lt;v&gt;,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to be affected and then hit the operator.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the cursor position is highlighted, so you can see wha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ed upon. This allows much more freedom, but requires m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nd has limited redo functionality. See the chapter o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ere you are in the file use the "CTRL-G" comma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'ruler' option, the cursor position is continuously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(which slows down Vim 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erienced users prefer the hjkl keys because they are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fingers. Beginners often prefer the arrow key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what the hjkl keys do. The mnemonic value of hjkl is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keyboard. Think of j as an arrow poi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Left-right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ab/>
        <w:tab/>
        <w:t>[count] characters to the left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  <w:tab/>
        <w:tab/>
        <w:tab/>
        <w:t>[count] characters to the right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>To the first character of the line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>To the first non-blank charac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ab/>
        <w:t>To the end of line [count]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To column [cou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char&gt;</w:t>
        <w:tab/>
        <w:tab/>
        <w:tab/>
        <w:t>To [count]'th occurrence of &lt;char&gt;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is placed on 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char&gt;</w:t>
        <w:tab/>
        <w:tab/>
        <w:tab/>
        <w:t>To the [count]'th occurrence of &lt;char&gt;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is placed on 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char&gt;</w:t>
        <w:tab/>
        <w:tab/>
        <w:tab/>
        <w:t>Till before [count]'th occurrence of &lt;char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ight. The cursor is placed on the characte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char&gt;</w:t>
        <w:tab/>
        <w:tab/>
        <w:tab/>
        <w:t>Till after [count]'th occurrence of &lt;char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. The cursor is placed on the charact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peat latest f, t, F or T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ab/>
        <w:t>Repeat latest f, t, F or T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the cursor to the specified column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op at the first column and at the end of the line, except "$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to one of the n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p-down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ab/>
        <w:t>[count] lines up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ab/>
        <w:t>[count] lines down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&lt;minus&gt;</w:t>
        <w:tab/>
        <w:tab/>
        <w:t>[count] lines up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  <w:tab/>
        <w:tab/>
        <w:tab/>
        <w:t>[count] lines down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&lt;underscore&gt;</w:t>
        <w:tab/>
        <w:tab/>
        <w:t>[count] - 1 lines down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>Goto line [count], default last line,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blank 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</w:t>
        <w:tab/>
        <w:tab/>
        <w:t>Set the cursor on the (last)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nnot be used with an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unt}%</w:t>
        <w:tab/>
        <w:tab/>
        <w:t xml:space="preserve">Go to {count} percentage in the file,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linewise). To compute the new line nu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ula is used: {count} * number-of-lines /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to the specified line. They stop when reach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ast line. The first two commands put the cursor in the sam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possible) as it was after the last command that changed th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fter the "$" command, then the cursor will be put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Word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[count] word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[count] WORD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Forward to the end of word [cou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Forward to the end of WORD [cou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>[count] word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>[count] WORD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over words or WORDS. A word consists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digits and underscores, or a sequence of other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eparated with white space (spaces, tabs, end of line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quence of non-blank characters, separated with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ne is also considered to be a word a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: "cw" and "cW" are treated like "ce" and "cE"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n-blank. This is because "cw" is interpreted as change-wor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oes not include the following white space. {Vi: "cw" when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ther blanks changes only the first blank; this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because "dw" deletes all the bl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pecial case: When using the "w" motion in combina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nd the last word moved over is at the end of a line,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d becomes the end of the operated text, not the first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i implementation of "e" is buggy. For example, the "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on the first character of a line if the previous line wa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you use "2e" this does not happen. In Vim "ee" and "2e"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which is more logical. However, this causes a small in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 and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ext object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ab/>
        <w:t>[count] sentence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ab/>
        <w:tab/>
        <w:t>[count] sentence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>[count] paragraph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>[count] paragraph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</w:t>
        <w:tab/>
        <w:tab/>
        <w:tab/>
        <w:t>[count] sections forward or to the next &lt;{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column. When used after an operat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}&gt; in the first column.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</w:t>
        <w:tab/>
        <w:tab/>
        <w:tab/>
        <w:t>[count] sections forward or to the next &lt;}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column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</w:t>
        <w:tab/>
        <w:tab/>
        <w:tab/>
        <w:t>[count] sections backward or to the previous &lt;{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column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ab/>
        <w:tab/>
        <w:t>[count] sections backward or to the previous &lt;}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column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over three kinds of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tence is defined as ending at a &lt;.&gt;, &lt;!&gt; or &lt;?&gt; followed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, or by a space. {Vi: two spaces} Any number of closing &lt;)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]&gt;, &lt;"&gt; and &lt;'&gt; characters my appear after the &lt;.&gt;, &lt;!&gt; or &lt;?&gt;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nd of line. A paragraph and section boundary is als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graph begins after each empty line, and also at each of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macros, specified by the pairs of characters in the 'paragraph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default is "IPLPPPQPP LIpplpipbp", which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".IP", ".LP", etc. (these are nroff macros, the do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). A section boundary is also a paragraph bounda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nclude a &lt;{&gt; or &lt;}&gt;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begins after a form-feed in the first column and at each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 macros, specified by the pairs of characters in the 'se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is "SHNHH HUnh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]" and "[" commands stop at the &lt;{&gt; or &lt;}" in the first colum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find the start or end of a function in a C program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command determines the search di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the type of bra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Patter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{pattern}[/]</w:t>
        <w:tab/>
        <w:tab/>
        <w:t>Search forward for the [count]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pattern}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{pattern}/{offset}</w:t>
        <w:tab/>
        <w:t>Search forward for the [count]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pattern} and go {offset} lines up or dow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).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>Search for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latest used {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{offset}</w:t>
        <w:tab/>
        <w:tab/>
        <w:t>Search for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new {offset}. If {offset} is empt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earch forward for the [count]'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dent after or under the cursor (exclusive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Search backward for the [count]'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dent after or under the cursor (exclusive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{pattern}[?]</w:t>
        <w:tab/>
        <w:tab/>
        <w:t>Search backward for the [count]'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rence of {pattern}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{pattern}?{offset}</w:t>
        <w:tab/>
        <w:t>Search backward for the [count]'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rence of {pattern} and go {offset} line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(see below)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Search back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latest used {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{offset}</w:t>
        <w:tab/>
        <w:tab/>
        <w:t>Search back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new {offset}. If {offset} is empt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Repeat the latest "/" or "?" [count] times. {V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Repeat the latest "/" or "?" [count]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posite direction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ab/>
        <w:t>Interrupt current (search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search for the specified pattern. With "/" and "?"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ffset may be given. There are two types of offsets: lin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ffsets. {the character offsets are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gives the cursor positition relative to the fou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num]</w:t>
        <w:tab/>
        <w:t>[num] lines downwards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um]</w:t>
        <w:tab/>
        <w:t>[num] lines upwards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+num]</w:t>
        <w:tab/>
        <w:t>[num] characters to the right of the en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-num]</w:t>
        <w:tab/>
        <w:t>[num] characters to the left of the en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+num]</w:t>
        <w:tab/>
        <w:t>[num] characters to the right of the star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-num]</w:t>
        <w:tab/>
        <w:t>[num] characters to the left of the star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not an offset: search without sett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f the cursor (used internally for the :tag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-&gt; or &lt;+&gt; is given but [num] is omitted, a count of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  <w:tab/>
        <w:tab/>
        <w:tab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+1</w:t>
        <w:tab/>
        <w:tab/>
        <w:t>one line below "test"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e</w:t>
        <w:tab/>
        <w:tab/>
        <w:tab/>
        <w:t>on the last t of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s+2</w:t>
        <w:tab/>
        <w:tab/>
        <w:t>on the &lt;s&gt; of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se commands is used after an operator,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 before and after the search is affected. Howeve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fset is given, the whole lines between the two cursor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&lt;pattern&gt; and &lt;offset&gt; are remembered.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arch, possibly in another direction or with another cou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&lt;pattern&gt; is remembered for all searches, including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). Each time an empty &lt;pattern&gt; is given,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wrapscan' option is set (which is the default), searche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If 'wrapscan' is not set, the backward search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and the forward search stops at the end of the buff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was not found the error message "pattern not found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y contain special characters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' option. The "*" and "#" commands search for the identifi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. If there is no indentifier under the cursor,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is used. This identifier may only contain letters, dig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s. Note that if you type with ten fingers, the characters ar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: the "#" is under your left hand middle finger (sear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up) and the "*" is under your right hand middle finger (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attern is one or more branches, separated by '\|'. It match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one of the branches. Example: "foo\|bar" matches "fo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branch is one or more pieces, concatenated.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ollowed by a match for the second, etc. Example: "foo[0-9]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 "foo", then a digit and then "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piece is an atom, possibly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gic'</w:t>
        <w:tab/>
        <w:t>'nomag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\*</w:t>
        <w:tab/>
        <w:tab/>
        <w:t>matches 0 or more of the prec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</w:t>
        <w:tab/>
        <w:t xml:space="preserve">  \+</w:t>
        <w:tab/>
        <w:tab/>
        <w:t>matches 1 or more of the preceding atom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?</w:t>
        <w:tab/>
        <w:t xml:space="preserve">  \?</w:t>
        <w:tab/>
        <w:tab/>
        <w:t>matches 0 or 1 of the preceding atom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*</w:t>
        <w:tab/>
        <w:t xml:space="preserve">  .\*</w:t>
        <w:tab/>
        <w:tab/>
        <w:t>match anything, also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\+</w:t>
        <w:tab/>
        <w:t xml:space="preserve">  .\+</w:t>
        <w:tab/>
        <w:tab/>
        <w:t>match any non-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\?</w:t>
        <w:tab/>
        <w:t xml:space="preserve">  foo\?</w:t>
        <w:tab/>
        <w:tab/>
        <w:t>match "fo" and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 atom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f thes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</w:t>
        <w:tab/>
        <w:t>n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 xml:space="preserve">  \.</w:t>
        <w:tab/>
        <w:tab/>
        <w:t>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</w:t>
        <w:tab/>
        <w:t xml:space="preserve">  \&lt;</w:t>
        <w:tab/>
        <w:tab/>
        <w:t>matches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</w:t>
        <w:tab/>
        <w:t xml:space="preserve">  \&gt;</w:t>
        <w:tab/>
        <w:tab/>
        <w:t>matches the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  ^</w:t>
        <w:tab/>
        <w:tab/>
        <w:t>at beginning of pattern, matche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 xml:space="preserve">  $</w:t>
        <w:tab/>
        <w:tab/>
        <w:t>at end of pattern, match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ttern enclosed by escaped parentheses (e.g. "\(^a\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character, with no special meaning, mat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ackslash followed by a single character, with no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range. This is a sequence of characters enclosed in '[]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magic' option, or enclosed in '\[]' with the 'nomagic' op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matches any single character from the sequenc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begins with &lt;^&gt;, it matches any single character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. If two characters in the sequence are separated by &lt;-&gt;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horthand for the full list of ASCII characters between the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[0-9]' matches any decimal digit). To include a literal &lt;]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, make it the first character (following a possible &lt;^&gt;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literal '\-'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gnorecase' option is set, the case of let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have a pattern that contain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beep(</w:t>
        <w:tab/>
        <w:tab/>
        <w:tab/>
        <w:t>Probably the start of the C function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zA-Z]$</w:t>
        <w:tab/>
        <w:tab/>
        <w:t>Any alphabetic charac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^\|[^a-zA-Z0-9_]\)[a-zA-Z_]\+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 identifier (will stop in fron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!?][])"']*\($\|[ ]\)</w:t>
        <w:tab/>
        <w:t>A search pattern that finds the end of a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lmost the same definition as the &lt;)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 characters in the file are stored as &lt;LF&gt; in memory.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own as "^@". The translation is done when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match a &lt;NUL&gt; with a search pattern you can just enter CTRL-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-V 000". This is probably just what you expect. Inter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laced by a &lt;LF&gt; in the search pattern. What is unus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ing CTRL_V CTRL_J also inserts a &lt;LF&gt;, thus also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 in the file. {vi cannot handle &lt;NUL&gt; characters in the file at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Various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a-zA-Z&gt;</w:t>
        <w:tab/>
        <w:tab/>
        <w:t xml:space="preserve">Set mark &lt;a-zA-Z&gt; at cursor position (does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, this is not a mo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mar[k] &lt;a-zA-Z&gt;</w:t>
        <w:tab/>
        <w:t xml:space="preserve">Set mark &lt;a-zA-Z&gt; at last line number in [rang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0. Default is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k&lt;a-zA-Z&gt;</w:t>
        <w:tab/>
        <w:t>Same as :mark, but the space before the mark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a-z&gt;</w:t>
        <w:tab/>
        <w:tab/>
        <w:tab/>
        <w:t>To the first non-blank character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&lt;a-z&gt;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A-Z&gt;</w:t>
        <w:tab/>
        <w:tab/>
        <w:tab/>
        <w:t>To the first non-blank character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rk &lt;A-Z&gt; in the correct file (linewise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me file, not a motion command when in othe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a-z&gt;</w:t>
        <w:tab/>
        <w:tab/>
        <w:tab/>
        <w:t>To the mark &lt;a-z&gt;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A-Z&gt;</w:t>
        <w:tab/>
        <w:tab/>
        <w:tab/>
        <w:t xml:space="preserve">To the mark &lt;A-Z&gt; in the correct file (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in same file, not a motion command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fil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ks</w:t>
        <w:tab/>
        <w:tab/>
        <w:tab/>
        <w:t xml:space="preserve">List the current marks (not a motion command)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is not visible in any way. It is just a position in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. Do not confuse marks with named registers, they ar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marks are only remembered as long as you st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start editing another file, change a character in a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line that contains a mark, that mark is erased. Lowercase mar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combination with operators. For example: "d't" deletes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sor position to mark &lt;t&gt;. Hint: Use mark &lt;t&gt; for Top, &lt;b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marks include the file name. {Vi: no uppercase marks}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jump from file to file. You can only use an uppercase ma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tor if the mark is in the current file. As long as you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he line number of the mark remains correct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/delete lines. After changing files the line number may b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eping them correct would take too much time). To avoid thi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marks" command before abandoning a file, this will update th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</w:t>
        <w:tab/>
        <w:tab/>
        <w:tab/>
        <w:t xml:space="preserve">To the first non-blank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previously operated text or star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</w:t>
        <w:tab/>
        <w:tab/>
        <w:tab/>
        <w:t xml:space="preserve">To the first character of the previous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tart of the last 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]</w:t>
        <w:tab/>
        <w:tab/>
        <w:tab/>
        <w:t xml:space="preserve">To the first non-blank character on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reviously operated text or e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</w:t>
        <w:tab/>
        <w:tab/>
        <w:tab/>
        <w:t xml:space="preserve">To the last character of the previous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end of the last 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an operator the Cursor is put at the beginning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operated upon. After a put command ("p" or "P")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laced at the first inserted line and somtimes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aracter. The four commands above put the curs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Example: After yanking 10 lines you want to go to the last one of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Y']". After inserting several lines with the "p" command you want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st inserted line: "p'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deleting text, the start and end positions are the sam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lockwise Visual mode. These commands do not work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put command has been used yet in the current fil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rect after inserting text and "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</w:t>
        <w:tab/>
        <w:tab/>
        <w:tab/>
        <w:t>To the first non-blank character of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was before the latest jump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  <w:tab/>
        <w:tab/>
        <w:tab/>
        <w:t>To the position before latest jump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jump" is one of the following commands: "'", "`", "G", "/", "?",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"%", "(", ")", "[[", "]]", "{", "}", ":s", ":tag", "L", "M", "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start editing a new file. If you make the cursor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 commands, the position of the cursor before th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You can return to that position with the "''" and "``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ine containing that position was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ab/>
        <w:t>Go to [count] Older cursor position in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a motion command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</w:t>
        <w:tab/>
        <w:tab/>
        <w:tab/>
        <w:t>Go to [count] newer cursor position in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a motion command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mps</w:t>
        <w:tab/>
        <w:tab/>
        <w:tab/>
        <w:t xml:space="preserve">Print the jump list (not a motion command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are remembered in a jump list. With the CTRL-O and CTRL-I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to cursor positions before older jumps, and back again. Th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three jump commands you have this jum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in line 1167. If you then use the CTRL-O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ut in line 1154.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167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will be set at the last used jump position. The next C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use the entry above it, the next CTRL-I comman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elow it. If the pointer is below the last entry,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not use a CTRL-I or CTRL-O before. In this case the CTRL-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cursor position to be added to the jump list, so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stition before the CTRL-O. In this case this is line 1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CTRL-O commands you will go to lines 70 and 1. If you use CTR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1154 and 1167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jump command, the current line number is inser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list. If you used CTRL-O or CTRL-I just before that,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 the list twice. This may be a bit strange. Just try it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list with the :jumps command. Note that this behaviour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TRL-O command that got you into line 1154 you could gi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ommand (e.g. "G"). The jump list would then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167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stay in the same file, the line numbers will be adju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inserted lines. If you go to another file the line nu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ong (keeping them correct would take too much time)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use a :jumps command before changing files. This will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nd the next parenthesis or (curly/square)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is line and go to its match (inclusive).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braces preceded with a backslas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and braces inside quotes are ignor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parens/braces in a line is une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line and the previous one does not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slash. No count is allowed ({count}%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{count} percentage dow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>To line [count] from top (Home) of screen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rst line on the screen) on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>To Middle line of screen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To line [count] from bottom of screen (default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on the screen) on the first non-blan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dit window downwards (this means that more lines downward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 s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ab/>
        <w:t>Window [count] lines downward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ab/>
        <w:t>Window Downwards in the buffer.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from the 'scroll' option (default: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). If [count] given, first set 'scro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[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</w:t>
        <w:tab/>
        <w:tab/>
        <w:tab/>
        <w:t>Window [count] pages Forwards (downwar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dit window upwards (this means that more lines upward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 see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ab/>
        <w:tab/>
        <w:t>Window [count] lines upward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ab/>
        <w:t>Window Upwards in the buffer.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from the 'scroll' option (default: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). If [count] given, first set 'scro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[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ab/>
        <w:tab/>
        <w:t>Window [count] pages Backwards (upwar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CR&gt;</w:t>
        <w:tab/>
        <w:tab/>
        <w:tab/>
        <w:t>Redraw, line [count] at top of window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{height}&lt;CR&gt;</w:t>
        <w:tab/>
        <w:tab/>
        <w:t>Redraw, make window {height} lines t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to make the number of lines small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ing is very slow. Cannot make the he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physical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</w:t>
        <w:tab/>
        <w:tab/>
        <w:tab/>
        <w:t xml:space="preserve">Redraw, line [count] at center of window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</w:t>
        <w:tab/>
        <w:tab/>
        <w:tab/>
        <w:t xml:space="preserve">Redraw, line [count] at bottom of window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the contents of the window. If the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ff of the window, the cursor is moved onto the window. A p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the window minus two. The mnemonics for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bit confusing. Remember that the commands refer to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pwards or downwards in the buffer. But when the window moves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the text in the window moves downward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[g][!] {ident}</w:t>
        <w:tab/>
        <w:t>Jump to the definition of {ident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 the tags file. Put {ident} 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. See below for [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]</w:t>
        <w:tab/>
        <w:tab/>
        <w:tab/>
        <w:t xml:space="preserve">":ta" to the identifier under or after cursor.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identifier in the tag stack. {Vi: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ab/>
        <w:tab/>
        <w:t>Jump to [count] older entry in the ta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1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po[p][!]</w:t>
        <w:tab/>
        <w:t>Jump to [count] older entry in tag stack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[!]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ta[g][!]</w:t>
        <w:tab/>
        <w:t>Jump to [count] newer entry in tag stack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[!]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gs</w:t>
        <w:tab/>
        <w:tab/>
        <w:tab/>
        <w:t>Show the contents of the tag stack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is marked with a &lt;&gt;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is an identifier that appears in the "tags" file. It is a sort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jumped to. For example: In C programs each function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:tag" command the cursor will be positioned on the ta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command, the identifier on which the cursor is standing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. If the cursor is not on an identifier, the first identifier right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g is in the current file this will always work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ctions depend on whether the current file was changed, whether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ommand and on the 'autowrit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      file        aut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 changed   !   option</w:t>
        <w:tab/>
        <w:t xml:space="preserve">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  <w:tab/>
        <w:tab/>
        <w:t xml:space="preserve"> x</w:t>
        <w:tab/>
        <w:t>x     x</w:t>
        <w:tab/>
        <w:t xml:space="preserve">  go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 xml:space="preserve"> no</w:t>
        <w:tab/>
        <w:t>x     x</w:t>
        <w:tab/>
        <w:t xml:space="preserve">  read other file, go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    yes    x   abondon current file, read other file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</w:t>
        <w:tab/>
        <w:t>no    on  write current file, read other file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</w:t>
        <w:tab/>
        <w:t>no   off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g is in the current file, the command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 and the current file was not chan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a 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command, the changes to the current file are lost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utowrite' option is set, the current file will be written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utowrite' option is not set, the command will fail. If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, use the ":w" command and then use ":tag" without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because the tag is put on the stack anyway. If you want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you can use the ":tag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tag" command works very well for C programs. If you see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wonder what that function does, position the cursor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ame and hit CTRL-]. This will bring you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An easy way back is with the CTRL-T command. Also rea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tac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s file can be created with the external command 'ctags'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tag for each function. Some versions of 'ctags' will als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or each "#defined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tags file should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ag}{separator}{filename}{separator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g}</w:t>
        <w:tab/>
        <w:tab/>
        <w:t>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parator}</w:t>
        <w:tab/>
        <w:t>one or more &lt;TAB&gt; or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name}</w:t>
        <w:tab/>
        <w:t>the file that contains the definition of 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}</w:t>
        <w:tab/>
        <w:t>the Ex command that positions the cursor on the tag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ny Ex command, but normally it is a search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^ma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ags' option is a list of file names separated by spaces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searched for the tag. This can be used to use a different fi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 "tags". It can also be used to access a common tag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 tags=tags\ s:comm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 will first be searched for in the file "tags"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it is not found there the file "s:commontags"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ag. The backslash is required for the spac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s that you use are remembered in the tag stack. You can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 the ":tags" command. 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tag      FROM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in               1  harddisk2:text/vim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FuncA             58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uncC            357  harddisk2:text/vim/src/ami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ws the tags that you jumped to and the cursor position bef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The older tags are at the top, the new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&gt;&gt; points to the active entry. This is the tag that will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":tag" command. The CTRL-T and ":pop" command will us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cti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and file name are remembered to be able to get back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before the tag command. As long as you stay within one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will be correct, also when deleting/inserting lines. When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file the line number may not always be correct (keep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ll the time would take too much time). To avoid thi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tags" command before abandoning a file, which will update th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to previously used tags with several command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:pop" or CTRL-T </w:t>
        <w:tab/>
        <w:t>to position before previou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unt}CTRL_T</w:t>
        <w:tab/>
        <w:tab/>
        <w:t>to position before {count} old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tag"</w:t>
        <w:tab/>
        <w:tab/>
        <w:tab/>
        <w:t>to new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:0tag" </w:t>
        <w:tab/>
        <w:tab/>
        <w:t>to last use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way to use this is while browsing through the call grap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Consider the following call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 ---&gt;  FuncA  ---&gt;  Fun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&gt;  Fu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lanation: main calls FuncA and FuncB; FuncA calls Fun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from main to FuncA by using CTRL-] on the call to FuncA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TRL-] to get to FuncC. If you now want to go back to m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T twice. Then you can CTRL-] to Fun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ssue a ":ta {ident}" or CTRL-] command, this tag is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tack. If the stack was full (it can hold up to 20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entry is deleted and the older entries shift one posi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index number is decremented by one). If the last used ent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, the entries below the last used one ar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 old branch in the call graph is not lost, bu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on the tag stack. The stack abov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tag      FROM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uncA             58  harddisk2:text/vim/src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uncC            357  harddisk2:text/vim/src/amig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in               1  harddisk2:text/vim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cB             59  harddisk2:text/vim/src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 graph example: You can use this to go back from FuncB to Fun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CTRL-T twice. This may be a bit strange. Use the :tag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will happen with CTRL-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insert new text into the buff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undone. The non-Ex commands can be repeated with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Append text after the cursor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Append text at the end of the line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Insert text before the cursor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Insert text before the first CHA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Begin a new line below the cursor and inser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[count] times. {Vi: blank [count]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Begin a new line above the cursor and inser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[count] times. {Vi: blank [count]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start inserting text. They can be un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You can end Insert mode with &lt;ESC&gt;. See the section "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" for the other special characters in Insert mode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] takes place after Insert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[ead] {name}</w:t>
        <w:tab/>
        <w:tab/>
        <w:t>Insert the file {name}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{range}r[ead] {name}</w:t>
        <w:tab/>
        <w:t>Insert the file {name} below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[ead] !{cmd}</w:t>
        <w:tab/>
        <w:tab/>
        <w:t>Execute {cmd} and insert its standard outp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insert the contents of a file, or the output of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uffer. They can be undone. They cannot be repeated with the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y work on a line basis, insertion starts below the lin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, or below the specified line. To insert text abo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 the command ":0r {name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F&gt; character is recognized as end-of-line marker. If the 'tex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a &lt;CR&gt; in front of an &lt;LF&gt; is ignored. The 'textmo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on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extauto' option is set Vim tries to recogniz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marker (see 5.2 how this is done). However, the 'tex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be changed. Only while reading one file the 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n-MSDOS systems the message "[textmode]" is shown if a fil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to remind you that something unusual is done. On MSD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[notextmode]" is shown if a file is read withou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x</w:t>
        <w:tab/>
        <w:tab/>
        <w:tab/>
        <w:t>Delete [count] characters under an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nto register x]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X</w:t>
        <w:tab/>
        <w:tab/>
        <w:tab/>
        <w:t>Delete [count] characters before the cursor [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{motion}</w:t>
        <w:tab/>
        <w:tab/>
        <w:t xml:space="preserve">Delete text that is moved over [into register x]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d</w:t>
        <w:tab/>
        <w:tab/>
        <w:tab/>
        <w:t>Delete [count] lines [into register x]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</w:t>
        <w:tab/>
        <w:tab/>
        <w:tab/>
        <w:t>Delete the characters under the cursor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line and [count]-1 more lines [in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]; synonym for d$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d</w:t>
        <w:tab/>
        <w:tab/>
        <w:t>Delete the highlighted text [into register x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D</w:t>
        <w:tab/>
        <w:tab/>
        <w:t>Delete the highlighted lines [into register x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d[elete] [x]</w:t>
        <w:tab/>
        <w:t>Delete [range] lines (default: current line) [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d[elete] [x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{count} lines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: current line, see 4.4.3) [in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elete text. They can be repeated with the "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":d") and undone. Use Visual mode to delete blocks of tex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ing" for an explanation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ption for the d{motion} command: If the motion is not lin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of the motion are not in the same line and befo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e end are only blanks, the delete becomes linewis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ank line that would remain is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ab/>
        <w:t>Join [count] lines, with a minimum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J</w:t>
        <w:tab/>
        <w:tab/>
        <w:t>Join the highlighted lines, with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j[oin][!]</w:t>
        <w:tab/>
        <w:t>Join [range] lines. Same as "J", except when [!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, then no spaces will be inser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j[oin][!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in {count} lines, starting with [range]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3). Same as "J"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!] is given, then no spaces will be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delete the newline between lines.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them into one line. They can be repeated (except ":j")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 is inserted in place of the &lt;LF&gt;, unless the line 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&lt;TAB&gt; or the next line started with a &lt;)&gt;. If the next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white space it is deleted first. If the 'joinspaces' option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are inserted afte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can be used to change text, that is delete so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something else, with one command. They can all be und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 commands can be repeated with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ele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>Enter Replace mode: Each character you typ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isting character, start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the cursor. Repeat the entered text [count]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{motion}</w:t>
        <w:tab/>
        <w:tab/>
        <w:t>Delete {motion} text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c</w:t>
        <w:tab/>
        <w:tab/>
        <w:tab/>
        <w:t>Delete [count] lines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</w:t>
        <w:tab/>
        <w:tab/>
        <w:tab/>
        <w:t>Delete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and [count]-1 more lines [into register x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nsert. Synonym for c$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s</w:t>
        <w:tab/>
        <w:tab/>
        <w:tab/>
        <w:t>Delete [count] characters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(s stands for Substitute). Synonym for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S</w:t>
        <w:tab/>
        <w:tab/>
        <w:tab/>
        <w:t xml:space="preserve">Delete [count] lines [into register x]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ert. Synonym for "^cc" with 'autoinden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0cc" with 'noautoindent' option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c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s</w:t>
        <w:tab/>
        <w:tab/>
        <w:t>Delete the highlighted text [into register x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nsert (see the chapter on Visual mode)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C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S</w:t>
        <w:tab/>
        <w:tab/>
        <w:t>Delete the highlighted lines [into register x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nsert (see the chapter on Visual mode)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Insert and Replace mode with &lt;ESC&gt;. See the section "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" for the other special characters in these modes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] takes place after Insert or Replace mode is exited. {Vi: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delete the text, but puts a &lt;$&gt; at the last delet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pying and moving text" for an explanation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mode is just like Insert mode, except that for every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one character is deleted. If the end of a line is reached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appended (just like Insert mode). In Replace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restores the original text (if there was any)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and Replace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: "cw" and "cW" are treated like "ce" and "cE"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n-blank. This is because "cw" is interpreted as change-wor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oes not include the following white space. {Vi: "cw" when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ther blanks changes only the first blank; this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because "dw" deletes all the bl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Simp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char&gt;</w:t>
        <w:tab/>
        <w:tab/>
        <w:tab/>
        <w:t>Replace the character under the cursor by &lt;char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har&gt; is a &lt;CR&gt; or &lt;LF&gt;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d by a line break. If a [count] is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characters will be replaced by [count] &lt;cha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line breaks {Vi: "5r&lt;CR&gt;" replac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with a single line 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>'notildeop' option: switch cas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the cursor and move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[count] is given do that many characters {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{motion}</w:t>
        <w:tab/>
        <w:tab/>
        <w:t xml:space="preserve">'tildeop' option: switch case of {motion} text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lde cannot be used as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~</w:t>
        <w:tab/>
        <w:tab/>
        <w:t xml:space="preserve">switch case of highlighted text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U</w:t>
        <w:tab/>
        <w:tab/>
        <w:t xml:space="preserve">Make highlighted text uppercase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u</w:t>
        <w:tab/>
        <w:tab/>
        <w:t xml:space="preserve">Make highlighted text lowercase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ab/>
        <w:t>Add [count] to the number at or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ab/>
        <w:tab/>
        <w:t xml:space="preserve">Subtract [count] from the number at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 If your terminal has problems with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unix.doc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and CTRL-S commands work for (signed) decimal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octal and hexadecimal numbers. Numbers starting with '0x' or '0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umed to be hexadecimal. To decide whether the hexa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inted uppercase or not, the case of the rightmost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considered. If there is no letter in the current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etected case is used. Numbers starting with a &lt;0&gt;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ctal. Other numbers are decimal and may be preceded with a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If the cursor is on a number, that one will be used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ight of the curs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command is very useful in a macro. Example: How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first entry. The entry should start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a        - start recording into buffer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         - yan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         - put a copy of the entry below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TRL-A    - increm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         - 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count&gt;@a - repeat the yank, put and increment &lt;count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{motion}</w:t>
        <w:tab/>
        <w:tab/>
        <w:t>Shift the {motion} lines one shiftwidth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ab/>
        <w:tab/>
        <w:t>Shift [count] lines one shiftwidth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&lt;</w:t>
        <w:tab/>
        <w:tab/>
        <w:t>Shift the highlighted lines one shiftwidth lef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the 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{motion}</w:t>
        <w:tab/>
        <w:tab/>
        <w:t>Shift {motion} lines one shiftwidth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ab/>
        <w:tab/>
        <w:t>Shift [count] lines one shiftwidth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&gt;</w:t>
        <w:tab/>
        <w:tab/>
        <w:t>Shift the highlighted lines one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wards (see the chapter on Visual mode)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lt;</w:t>
        <w:tab/>
        <w:tab/>
        <w:t>Shift [range] lin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lt; {count}</w:t>
        <w:tab/>
        <w:t>Shift {count} lines left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le[ft] [indent]</w:t>
        <w:tab/>
        <w:t>left align lines in [range]. Sets the in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to [indent] (default 0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gt;</w:t>
        <w:tab/>
        <w:tab/>
        <w:t>Shift {count} [range] lin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gt; {count}</w:t>
        <w:tab/>
        <w:t>Shift {count} lines right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gt;" and "&lt;" commands are handy for changing the indent withi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white space which is inserted or deleted can be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iftwidth' option. Normally the 'shiftwidth' option is set to 8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it to e.g. 3 to make smaller indents. The shift leftwards sto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dent. The shift right does not do anything with empty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shiftround' option is set, the indent is round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wid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expandtab' option if off (this is the default) &lt;TAB&gt;s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possible to make the indent. You can use "&gt;&gt;&lt;&lt;" to replace an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ut of spaces with the same indent made out of &lt;TAB&gt;s (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f neccessary). If the 'expandtab' option is on, only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n you can use "&gt;&gt;&lt;&lt;" to replace &lt;TAB&gt;s in the indent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{motion}</w:t>
        <w:tab/>
        <w:tab/>
        <w:t xml:space="preserve">Format the lines that were moved over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line will be restricted to the width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'textwidth' option. If the 'textwidth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all lines will be joined togeth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utoindent' option is set, the ind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is used for the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ormatprg' option can be set to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al program, which will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function. The 'textwidth' opt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e us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ce[nter]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er lines in [range] between [width]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'textwidth' or 80 when 'textwidth'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ri[ght]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align lines in [range] at [width]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'textwidth' or 80 when 'textwidth'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Compl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motion}{filter}</w:t>
        <w:tab/>
        <w:t>Filter {motion} text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{filter}</w:t>
        <w:tab/>
        <w:tab/>
        <w:t>Filter [count]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!{filter}</w:t>
        <w:tab/>
        <w:t>Filter the highlighted lines throug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{filter} (see the chapter on Vis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{range}![!]{filter} [!]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{range}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 The optional bang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given command. The optional [arg]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{motion}</w:t>
        <w:tab/>
        <w:tab/>
        <w:t xml:space="preserve">Filter {motion} lines through the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iven with the 'equalprg' option (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indent"). {Vi: when 'lisp' option is set, aut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motion}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Filter [count]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with the 'equalprg' option (default: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=</w:t>
        <w:tab/>
        <w:tab/>
        <w:t>Filter the highlighted lines throug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given with the 'equalprg' option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nt) (see the chapter on Visual mode)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is a program that accepts text at standard input, changes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sends it to standard output. The commands above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xt through a filter. An example of a filter is "sort", which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lphabetically. The "indent" program is used to pretty inde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you need a version of indent that works like a filter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o that). The shell, given with the 'shell' option,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(See also the 'shelltype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mmands can be redone with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s[ubstitute]/{pattern}/{string}/[g][c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line in [range] replace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{pattern} by {string}. With option [g]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ccurrences in the line are replaced. Wi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] each replace has to be confirmed (&lt;y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, &lt;q&gt; to quit replacing, &lt;n&gt; to skip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that many lines are are search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last line number in [rang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s[ubstitute] [g][c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last :substitute with new option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amp;[/{pattern}/{string}/][g][c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for :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nonym for ":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pattern} for the substitute command is empty, the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used (from any search, including "/" and ":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a pattern see 6.5, "Pattern sear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in {string}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nomagic</w:t>
        <w:tab/>
        <w:t xml:space="preserve">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  <w:tab/>
        <w:t xml:space="preserve">  \&amp;</w:t>
        <w:tab/>
        <w:t xml:space="preserve">  replaced by the whole match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amp;</w:t>
        <w:tab/>
        <w:t xml:space="preserve">   &amp;</w:t>
        <w:tab/>
        <w:t xml:space="preserve">  replaced 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0</w:t>
        <w:tab/>
        <w:t xml:space="preserve">  replaced by the whole match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1</w:t>
        <w:tab/>
        <w:t xml:space="preserve">  replaced by the matched pattern in the first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2</w:t>
        <w:tab/>
        <w:t xml:space="preserve">  replaced by the matched pattern in the second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  <w:tab/>
        <w:t xml:space="preserve">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9</w:t>
        <w:tab/>
        <w:t xml:space="preserve">  replaced by the matched pattern in the ninth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  <w:tab/>
        <w:t xml:space="preserve">  \~</w:t>
        <w:tab/>
        <w:t xml:space="preserve">  replaced by the {string} of the previou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~</w:t>
        <w:tab/>
        <w:t xml:space="preserve">   ~</w:t>
        <w:tab/>
        <w:t xml:space="preserve">  replac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</w:t>
        <w:tab/>
        <w:t xml:space="preserve">  next character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</w:t>
        <w:tab/>
        <w:t xml:space="preserve">  following characters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</w:t>
        <w:tab/>
        <w:t xml:space="preserve">  next character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</w:t>
        <w:tab/>
        <w:t xml:space="preserve">  following characters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</w:t>
        <w:tab/>
        <w:t xml:space="preserve">  end of /u, /U, /l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</w:t>
        <w:tab/>
        <w:t xml:space="preserve">  end of /u, /U, /l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</w:t>
        <w:tab/>
        <w:t xml:space="preserve">  split line in two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&lt;CR&gt;</w:t>
        <w:tab/>
        <w:t xml:space="preserve">  insert a carriage-retu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a\|b/xxx\0xxx/g</w:t>
        <w:tab/>
        <w:t xml:space="preserve">      modifies "a b"</w:t>
        <w:tab/>
        <w:t xml:space="preserve">  in "xxxaxxx xxxb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\([abc]\)\([efg]\)/\2\1/g  modifies "af fa bg" in "fa fa gb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abcde/abc^Mde/</w:t>
        <w:tab/>
        <w:t xml:space="preserve">      modifies "abcde"    in "abc", "de" (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$/^V^M/</w:t>
        <w:tab/>
        <w:tab/>
        <w:t xml:space="preserve">      modifies "abcde"</w:t>
        <w:tab/>
        <w:t xml:space="preserve">  in "abcde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insert a ^M you have to type CTRL-V &lt;CR&gt;. To insert a ^V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CTRL-V CTRL-V. So to insert the ^V^M in the last exampl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V CTRL-V CTRL-V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TRL-V &lt;CR&gt; inserts a &lt;CR&gt;, it is impossible to insert a CTRL-V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 line break. You will have to split it up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/foo/^Vxxx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/xxxx/^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arentheses in combination with &lt;|&gt;, like in \([ab]\)\|\([cd]\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first or second pattern in parentheses did not match, s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1 or \2 is emp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\([ab]\)\|\([cd]\)/\1x/g   modifies "a b c d"  in "ax bx x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Copying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a-zA-Z0-9.%"&gt;</w:t>
        <w:tab/>
        <w:tab/>
        <w:t>Use register &lt;a-zA-Z0-9.%"&gt; for next delete, y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(use uppercase character to append with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yank) (&lt;.&gt; only works with 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[splay]</w:t>
        <w:tab/>
        <w:tab/>
        <w:t>Display the contents of numbered and nam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Vi: no such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{motion}</w:t>
        <w:tab/>
        <w:tab/>
        <w:t>Yank {motion} text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y</w:t>
        <w:tab/>
        <w:tab/>
        <w:tab/>
        <w:t>Yank [count] lines [into register x]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</w:t>
        <w:tab/>
        <w:tab/>
        <w:tab/>
        <w:t xml:space="preserve">With 'noyankendofline' option: yank [count]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into register x] (synonym for yy, linewise)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yankendofline' option: yank until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ynonym for y$, 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y</w:t>
        <w:tab/>
        <w:tab/>
        <w:t xml:space="preserve">Yank the highlighed text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Y</w:t>
        <w:tab/>
        <w:tab/>
        <w:t xml:space="preserve">Yank the highlighted lines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y[ank] [x]</w:t>
        <w:tab/>
        <w:t>Yank [range] lines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y[ank] [x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ank {count} lines, starting with last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[range] (default: current line, see 4.4.3), [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p</w:t>
        <w:tab/>
        <w:tab/>
        <w:tab/>
        <w:t>Put the text [from register x]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P</w:t>
        <w:tab/>
        <w:tab/>
        <w:tab/>
        <w:t>Put the text [from register x]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times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ine]pu[t] [x]</w:t>
        <w:tab/>
        <w:t>Put the text [from register x] after [lin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ine]pu[t]! [x]</w:t>
        <w:tab/>
        <w:t>Put the text [from register x] before [lin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can be used to copy text from one place to anoth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first getting the text into a register with a yank, delete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register can then be inserted with a put command. Al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when changing files. Thus you can also use this to move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to another (the CTRL-^ command is a quick way to toggl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commands can be repeated with "." (except for :put) and und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was used to get the text into the register was lin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inserted below ("p") or above ("P") the lin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Otherwise the text will be inserted after ("p") or before ("P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With the ":put" command the text will always be inser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exchange two characters with the command sequence "x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hange two lines with the command sequence "ddp". You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with the command sequence "deep" (start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before the first word). The "']" or "`]"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ut command to move the cursor to the end of the inser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[" or "`[" to move the cursor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that was used to get the text into the regis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wise Visual mode, the block of text will be inserted before ("P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("p") the cursor column, in the current and next lines. Vi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lock of text start in the same column. Thus the ins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same as when it was yanked or deleted. Some &lt;TAB&gt;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spaces to make this happen. However, i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not a multiple of a &lt;TAB&gt; width and the text after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&lt;TAB&gt;s, that text may b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registers: The unnamed regster, 10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26 named registers and two read-onl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named register is the register where all text delet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, "c", "s", "x" commands or copied with the yank "y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regardless of whether or not a specific register wa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dd). The contents of this register are used by any put command (p o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specify a register. Additionally it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"&gt;. This means you have to type two double quotes. {Vi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ost when changing files, no &lt;"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ed registers are filled with yank and dele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register &lt;0&gt; is filled with the last yank command,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as specified with ["x]. Numbered register &lt;1&gt;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was deleted by each delete or change command,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specified or the text is less than one line (text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r "dw" will not be put in a numbered register)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1&gt; are put in &lt;2&gt;, &lt;2&gt; in &lt;3&gt;, and so forth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9&gt; are lost. {Vi: numbered register contents a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; register 0 does not ex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d registers are only filled when you say so. They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to &lt;z&gt; normally. If you use an uppercase letter, the same regis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er case letter is used, but the text is appended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. With a lower case letter the previous cont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-only registers are &lt;%&gt; and &lt;.&gt;. They can onl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"p", "P" and ":put". &lt;.&gt; contains the last inserted text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at is inserted with the insert mode commands CTRL-A and CTRL-@).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put command without specifying a register, the regi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written to is used (this is also the contents of the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If you are confused, use the ":dis" command to find o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(all named and numbered registers are displayed; the unnam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belled &lt;"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commands always work on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co[py]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the lines given by [range] to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</w:t>
        <w:tab/>
        <w:tab/>
        <w:tab/>
        <w:t>Synonym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m[ove]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lines given by [range] to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mode is a flexible and easy way to select a piece of tex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It is the only way to selec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ab/>
        <w:t>start/stop Visual mode per characte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ab/>
        <w:t>start/stop Visual mode linewis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ab/>
        <w:t>start/stop Visual mode blockwis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go to Other end of highlighted text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sition becomes the start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and the cursor is moved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ghlighted text. {not 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n operator on a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rk the start of the text with "v", "V"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under the cursor will be used as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ve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from the start of the Visual mode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the character under the curso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i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lighted characters will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text includes the character under the cursor.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possible to make the cursor invisible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ighted. On terminals where this is not possib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v" the text before the start position and after the end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ighlighted. However, All uppercase and non-alpha operator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, will work on whole lines anyway. See the list of operat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V (blockwise Visual mode) the highlighted text will b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 position and the cursor. However, some operators work o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yway (see the list below). The change and substitute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highlighted text and then start insertion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$" command is used with blockwise Visual mode, the righ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will be determined by the longest highlighte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a motion command is used that does not move straigh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v", "V", CTRL-V or ESC is typed while in Visual mode,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d no text is affected. If you hit CTRL-Z the highlighting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uspended or a new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ving the end of the block many commands can be used, bu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 commands, commands that make changes or abandon the file.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ing with) ".pPiIaAO&amp;", CTRL_^, "ZZ", CTRL-], CTRL-T, CTRL-R, CTR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TRL-O cause a beep and Visual mode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v", "V" or CTRL-V is preceded with a count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 is used for a start. You can then mov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 and give an operator. The type of the old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, line or b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wise Visual mode: The number of lines is multiplied with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wise Visual mode: The number of lines and columns is multi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in one line: The number of characters is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 several lines: The number of lines is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, in the last line the same number of character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line in the previously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text is the Cursor position. If the "$" command wa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commands to extend the highlighted text, the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the rightmost column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shift right (1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hift left (1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filter through external comman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filter through 'equalprg' option comman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format lines to 'textwidth' lengt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start ex command for highlighted lin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dele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o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: always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: whole lines when not using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: in a future a blockwise shift will move the block only, no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ive a register name using the """ command, do this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operator character: "v{move around}"x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eating a Visual mode operator, the operator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ext as the la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wise Visual mode: The sam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wise Visual mode: The same number of line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in one line: The sam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 several lines: The same number of l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the same number of characters as in the last line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text is the Cursor position. If the "$" command wa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commands to extend the highlighted text, the repea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up to the rightmost column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ab/>
        <w:tab/>
        <w:t>Clear and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ab/>
        <w:t xml:space="preserve">On Unix systems: Suspend Vim. On other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a new shell (like ":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[elp]</w:t>
        <w:tab/>
        <w:tab/>
        <w:tab/>
        <w:t xml:space="preserve">Show the help file page by page. The help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et with the 'helpfile' option. Typ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to go directly to a page. Typ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F (with MSDOS: page-down) to g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ward. Type &lt;b&gt; or CTRL-B (with MSDOS: page-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 one page back. Type &lt;a&gt; to go back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&lt;CR&gt; to get out of the help screen. {V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ab/>
        <w:t>When entering a number: remove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p[rint]</w:t>
        <w:tab/>
        <w:tab/>
        <w:t>Print [range] lines (default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p[rint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{count} lines, starting with [rang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l[ist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print, but display un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&lt;^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nu[mber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print, but precede each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</w:t>
        <w:tab/>
        <w:tab/>
        <w:tab/>
        <w:t>Prin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[ell]</w:t>
        <w:tab/>
        <w:tab/>
        <w:t>Escape to a shell (name from 'shell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![!]{cmd} [!][arg]</w:t>
        <w:tab/>
        <w:t>Execute {cmd} with the shell. The optional ba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d with the previously given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al [arg] is appended. See also the 'shel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helltyp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[rsion]</w:t>
        <w:tab/>
        <w:tab/>
        <w:t>Print the version number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ab/>
        <w:t xml:space="preserve">Run a program to lookup the identifi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sor. The name of the program is gi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keywordprg' (kp) option. The identifier i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letters, numbers and the undersco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dentifier under or right of the cursor is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can be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:!{program} {identifier}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Sing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epeat last change with count replaced by [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hanges can be repeated with the "." command. Without a cou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last change is used. If you enter a count, it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. If the last change included a specification of a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e register number will be incremented. See the section on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for an example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g[lobal]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Ex command [cmd] (default ":p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within [range] where {pattern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g[lobal]!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Ex command [cmd] (default ":p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within [range] where {pattern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v[global]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s work by first scanning through the [range]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each line where a match occurs. In a second scan the [cmd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or each marked line with its line number prepended. If a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r deleted its mark disappears. The default for [range] 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1,$). Use "CTRL-C" to interrup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a non-Ex command, you will have to put the command in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source!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pat/so!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scriptfile ends with a whole command, otherwise V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you to type the rest of the command for each match.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updated, so you don't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redo command will undo/redo the whole global comman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Complex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lt;0-9a-zA-Z"&gt;</w:t>
        <w:tab/>
        <w:tab/>
        <w:t>Record typed characters into register &lt;0-9a-zA-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percase to append). The 'q' that stop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lso stored in the register. The 'q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d while executing a register. (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was done because the 'q'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 of mapping). {Vi: no 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Stops recording. {Vi: no 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0-9a-z"&gt;</w:t>
        <w:tab/>
        <w:tab/>
        <w:t>Execute the contents of register &lt;0-9a-z"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 {Vi: only named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  <w:tab/>
        <w:tab/>
        <w:tab/>
        <w:t>Repeat the previous @&lt;0-9a-z"&gt;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&lt;0-9a-z"&gt;</w:t>
        <w:tab/>
        <w:tab/>
        <w:t>Execute the contents of register &lt;0-9a-z"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 command. {Vi: only in some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@</w:t>
        <w:tab/>
        <w:tab/>
        <w:tab/>
        <w:t xml:space="preserve">Repeat the previous :@&lt;0-9a-z"&gt;. {Vi: only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[urce] {file}</w:t>
        <w:tab/>
        <w:t>Read Ex commands from 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[urce]! {file}</w:t>
        <w:tab/>
        <w:t>Read Vim commands from {file}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command sequences can be repeated by putting them in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executing it. There are two ways to get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record command "q". You type the commands once, and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executed they are stored in a register. Easy, because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are doing. If you make a mistake, 'put' the regis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edit the command sequence, and then delete it in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You can continue recording by appending to the register (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or yank the command sequence in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command sequences can be put under a function key with the ':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ut the commands in a file, and execut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source!' command. Useful for long command sequences.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:map' command to put complicated commands under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:source' command reads Ex commands from a file line by lin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ype any needed keyboard input. The ':source!' command read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character by character, interpreting each character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you give the ":!ls" command you are asked to "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". If you ':source' a file with the line "!ls" in it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the return yourself. But if you ':source!' a file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!ls" in it, the next characters from that file are read until a &lt;C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You will not have to type &lt;CR&gt; yourself, unless ":!ls" w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ut ':source[!]' commands in the script file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top-down hierachy of script files. The ':source'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as deep as the number of files that can be opened at one time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The ':source!' command can be nested up to 1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ript files terminal-dependent key codes ar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independent single character codes. In the MSDOS versi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8 (0x30) higher. Any of these codes can be entered with CTRL-V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e digit decim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hex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</w:t>
        <w:tab/>
        <w:t>0x80</w:t>
        <w:tab/>
        <w:t>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</w:t>
        <w:tab/>
        <w:t>0x81</w:t>
        <w:tab/>
        <w:t>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</w:t>
        <w:tab/>
        <w:t>0x82</w:t>
        <w:tab/>
        <w:t>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</w:t>
        <w:tab/>
        <w:t>0x83</w:t>
        <w:tab/>
        <w:t>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</w:t>
        <w:tab/>
        <w:t>0x84</w:t>
        <w:tab/>
        <w:t>shift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</w:t>
        <w:tab/>
        <w:t>0x85</w:t>
        <w:tab/>
        <w:t>shift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</w:t>
        <w:tab/>
        <w:t>0x86</w:t>
        <w:tab/>
        <w:t>shift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</w:t>
        <w:tab/>
        <w:t>0x87</w:t>
        <w:tab/>
        <w:t>shift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</w:t>
        <w:tab/>
        <w:t>0x88</w:t>
        <w:tab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</w:t>
        <w:tab/>
        <w:t>0x89</w:t>
        <w:tab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8</w:t>
        <w:tab/>
        <w:t>0x8a</w:t>
        <w:tab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</w:t>
        <w:tab/>
        <w:t>0x8b</w:t>
        <w:tab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</w:t>
        <w:tab/>
        <w:t>0x8c</w:t>
        <w:tab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</w:t>
        <w:tab/>
        <w:t>0x8d</w:t>
        <w:tab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</w:t>
        <w:tab/>
        <w:t>0x8e</w:t>
        <w:tab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</w:t>
        <w:tab/>
        <w:t>0x8f</w:t>
        <w:tab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</w:t>
        <w:tab/>
        <w:t>0x90</w:t>
        <w:tab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5</w:t>
        <w:tab/>
        <w:t>0x91</w:t>
        <w:tab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</w:t>
        <w:tab/>
        <w:t>0x92</w:t>
        <w:tab/>
        <w:t>shifted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</w:t>
        <w:tab/>
        <w:t>0x93</w:t>
        <w:tab/>
        <w:t>shifted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</w:t>
        <w:tab/>
        <w:t>0x94</w:t>
        <w:tab/>
        <w:t>shifted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</w:t>
        <w:tab/>
        <w:t>0x95</w:t>
        <w:tab/>
        <w:t>shifted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</w:t>
        <w:tab/>
        <w:t>0x96</w:t>
        <w:tab/>
        <w:t>shifted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</w:t>
        <w:tab/>
        <w:t>0x97</w:t>
        <w:tab/>
        <w:t>shifted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</w:t>
        <w:tab/>
        <w:t>0x98</w:t>
        <w:tab/>
        <w:t>shifted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</w:t>
        <w:tab/>
        <w:t>0x99</w:t>
        <w:tab/>
        <w:t>shifted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</w:t>
        <w:tab/>
        <w:t>0x9a</w:t>
        <w:tab/>
        <w:t>shifted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</w:t>
        <w:tab/>
        <w:t>0x9b</w:t>
        <w:tab/>
        <w:t>shifted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6</w:t>
        <w:tab/>
        <w:t>0x9c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</w:t>
        <w:tab/>
        <w:t>0x9d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</w:t>
        <w:tab/>
        <w:t>0x9e</w:t>
        <w:tab/>
        <w:t>special-function key follows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9</w:t>
        <w:tab/>
        <w:t>0x9f</w:t>
        <w:tab/>
        <w:t>CTR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>Undo [count] changes. {Vi: only on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[ndo]</w:t>
        <w:tab/>
        <w:tab/>
        <w:tab/>
        <w:t>Undo one change. {Vi: only on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ab/>
        <w:tab/>
        <w:t xml:space="preserve">Redo [count] changes which were undone. {Vi: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d[o]</w:t>
        <w:tab/>
        <w:tab/>
        <w:tab/>
        <w:t>Redo one change which was unodone. {Vi: no re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>Undo all latest changes on one line. {Vi: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off of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hanges are remembered. You can go back in time with the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You can then go forward again with the 'CTRL-R' comm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change after the "u" command, the 'CTRL-R' will not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The number of changes that are remembered is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olevels' option. If it is zero, the old fashioned Vi undo is pre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undo and undo undoes itself. If it is negative no u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Use this if you are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" command is treated by undo/redo just like any other command.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" command undos a "U" command and a 'CTRL-R' command redoes it agai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"U", "u" and 'CTRL-R' you will notice that the "U"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situation of a line to before the previous "U" command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. Try it out t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ed registers can also be used for undoing deletes.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ext, it is put into register "1. The contents of register "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 "2, etc. The contents of register "9 are lost. You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most recent deleted text with the put command: '"1P'. (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was the result of the last delete or copy operation, 'P'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as this puts the contents of the unnamed register)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text of three deletes ago with '"3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back more than one part of deleted text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the repeat command ".". It will increa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. So if you first do ""1P", the following "."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2P'. Repeating this will result in all numbered registers 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you deleted text with 'dd....' it can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"1P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n which register the deleted text i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play command. An alternative is to try the first register with '"1P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what you want do 'u.'. This will remo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, and repeat the put command for the second register.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.' until you g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 {lhs} {rhs}</w:t>
        <w:tab/>
        <w:t>Map the key sequence {lhs} to {rhs}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 {lhs} {rhs}</w:t>
        <w:tab/>
        <w:t>Map the key sequence {lhs} to {rhs} i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_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map {lhs} {rhs}</w:t>
        <w:tab/>
        <w:t xml:space="preserve">Map the key sequence {lhs} to {rhs} in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llow remapping of {rhs}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map! {lhs} {rhs}</w:t>
        <w:tab/>
        <w:t>Map the key sequence {lhs} to {rhs} i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_line mode. Disallow remapping of {rhs}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m[ap] {lhs}</w:t>
        <w:tab/>
        <w:tab/>
        <w:t>Remove the mapping of {lhs} fo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m[ap]! {lhs}</w:t>
        <w:tab/>
        <w:tab/>
        <w:t>Remove the mapping of {lhs} for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_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</w:t>
        <w:tab/>
        <w:tab/>
        <w:tab/>
        <w:t>List all key mappings fo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</w:t>
        <w:tab/>
        <w:tab/>
        <w:tab/>
        <w:t>List all key mappings for Insert and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 {lhs}</w:t>
        <w:tab/>
        <w:tab/>
        <w:t>List the key mappings for the key sequen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{lhs} in Command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 {lhs}</w:t>
        <w:tab/>
        <w:tab/>
        <w:t>List the key mappings for the key sequen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{lhs} in insert and Command_line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m[ap]</w:t>
        <w:tab/>
        <w:tab/>
        <w:tab/>
        <w:t>Same as :map, but for Command_line mode only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[nmap]</w:t>
        <w:tab/>
        <w:tab/>
        <w:t>Same as :unmap, but for Command_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o[remap]</w:t>
        <w:tab/>
        <w:tab/>
        <w:t>Same as :noremap, but for Command_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[ap]</w:t>
        <w:tab/>
        <w:tab/>
        <w:tab/>
        <w:t>Same as :map, but for Insert mode only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u[nmap]</w:t>
        <w:tab/>
        <w:tab/>
        <w:t>Same as :unmap, but for Insert mode only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o[remap]</w:t>
        <w:tab/>
        <w:tab/>
        <w:t>Same as :noremap, but for Insert mode only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used to map a key or key sequence to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You can use this to put command sequences under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one key into another, etc. See the "Options" chapter below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store the curr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s of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sert mode. These are also used in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ommand_line mode: When entering a ":" or "/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ommand mode: When ty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i did not have separate mappings for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. Therefore the ":map!" command enter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both. In Vim you can use the ":cmap" and ":imap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ppings for each mode separately. When listing mappings with ":map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map" or ":imap" the character in column 1 is &lt;!&gt; for mappin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Command_line mode, &lt;i&gt; for Insert mode only and &lt;c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first non-blank after {lhs}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|&gt;) is considered to be part of {rhs}. This allows the {rhs}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 space in {lhs} precede it with a CTRL-V (type two CTRL-V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ace). If you want a {rhs} that starts with a space, precede {rh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CTRL-V (You have to type CTRL-V two times). You can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{rhs} by typing nothing after the two CTRL-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put a comment after this command, because the &lt;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considered to be part of the {rhs}. To put a &lt;|&gt; in {rh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it with a backslash or a CTRL-V (to get one CTRL-V you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mapping of the characters you type in insert or Command_lin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TRL-V first. The mapping in Insert mode is disabled if the '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character (argument) of the commands @zZtTfF[]rm'`"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pped. This was done to be able to use all the named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even when the command with the same name has been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(given as you type them; e.g. the "^V" is CTRL-V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ill not show up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g /foo^V^Mcwbar^V^[</w:t>
        <w:tab/>
        <w:t>(replace next "foo" by 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 qq quadrill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will compare what you type with the start of a mapped sequen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omplete match, it will get more characters until there ei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tch or until there is no match at all. Example: If you map! "qq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q&gt; will not appear on the screen until you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is because Vim cannot know if the next characte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or not. If you set the 'timeout' option (which is the default) V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it for one second (or as long as specified with the 'timeout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fter that it assumes that the &lt;q&gt; is to be interpreted as su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lowly, or your system is slow, reset the 'timeout' option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t the 'ttimeout' option. See the "Option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change the meaning of two keys you should use the :no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k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j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change the cursor up and down commands. With the normal :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when the 'remap' option is set, mapping takes place unti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not to be a part of a {lhs}. For example,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replace x by y, and then y by x, etc. When this has happened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Vim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"index" for keys that are not used and thus can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n undo command inside a mapped sequence, this will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ack in the state before executing the macro. This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i, as long as there is only one undo command in th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having two undo commands in a mapped sequence did not mak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i, you would get back the text before the first 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p a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-compatible method: Map the key code. Often this is 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&lt;ESC&gt;. To enter a mapping like this you type ":map 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type CTRL-V before hitting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method is to use the internal code for the functio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uch a mapping just hit the function key, without CTRL-V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"#1", "#2", .. "#9", "#0". Only the first ten function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his way ("#0" refers to function key 10, defined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_f10', which may be function key zero on some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second method is that the mapping will most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s without modification (the func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internal code, no matter what termin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The termcap must be correct for this to work, and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: Vim first checks if a sequence from the keyboard is mapp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terminal key codes are tried (see section 20.2). I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ound it is replaced by the internal code. Then the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done again (so you can map an internal code to 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itten into the script file (.vim file) depends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If the terminal key code was recognized as a mapp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self is written to the script file. If it was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de the internal code is written 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Recovery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nt several hours typing in that text that has to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, and then disaster strikes: Your compu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The auto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keeps track of everything you type. Using the original fil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he autoscript file you can recover (almost) all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utoscript file is the same as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".vim". On MSDOS machines and when the 'shortname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any &lt;.&gt; is replaced by &lt;_&gt;. If this file already exists (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covering from a crash) a warning is given and another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".vil", ".vik", etc. An existing file will never be overwritt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pt file is deleted as soon as the edited tex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: The replacement of &lt;.&gt; by &lt;_&gt; is done to avoid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DOS compatible filesystems (e.g. crossdos, multidos). If V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e to detect that the file is on an MSDOS-like filesyste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s set that has the same effect as the 'shortname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lag is reset when you start edit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.vim" filename already exists, the la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mented until there is no file with that name or ".via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ched. In the last case, no autoscrip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'directory' option you can place the autoscrip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n where the edited file is. The advantage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llute the directories with ".vim" files and, when the 'director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partition, reduce the risc of damaging the fil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(in a crash). The tradeoff is that you can get name colli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but in different directories.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 ram disk, but there is no 100% guarantee that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utoscript files in RAM: makes no sense, you will loos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Put a command resembling the following one in s:.ex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dir=dh2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very handy when editing files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script file is updated after typing 100 characters or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yped anything for two seconds. This only happens if the buff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not when you only moved around. The reason why it is not kep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ll the time is that this would slow down normal work too much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100 character count with the 'updatecount' option.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th the 'updatetime' option. The time is give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riting to the autoscript file is not wanted, it can be switch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'updatecount' option to 0. The same is done when starting 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-n" or "-v" option. Writing can be switched back on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datecount' option to non-zero. If you have changed the buff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on, the autoscript file will be incomplete and recov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ail. To avoid this write out the buffer with ":w" befor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recovery is quite easy: Start Vim on the sam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en the crash happened, with the "-r" option added. Vi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file using the key strokes in the autoscript file.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very was successful before overwriting the original file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cript file. Once you are sure the recovery is ok,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":wq" and delete the autoscript ".vim" file. Otherwi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et warning messages that the ".vim"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vim -r refer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.exrc file must be the same as with the original edi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ptions have effect on the editing. Also the window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because the cursor movement resulting from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window size (e.g. CTRL-F). To help you with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events are written into the script file with ":winsize"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is command is that Vim will resize the use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but the window itself will remain the same size. The comm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correctly, but the window contents may look disturbed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diting you should not use the ":winsize" command. Us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gadget of the window. Do not resize the window during reco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"-r" option does not result in successful recove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executed a command that cannot be reproduced anym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ading a file which does not exist anymore. In such a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commands probably only make things worse. To solve thi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dit the autoscript file and remove the commands that caus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ecomes difficult try splitting up the autoscript file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{Vi: recovers in another way that has a larger change to succe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ore over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script file does not end in ".vim" but in something el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cript reading option "-s {filename}". This will have (almos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ffect as the "-r" option. This is also handy when the scrip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"-r" option in combination with the "-s scriptin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 file will be read first, then the autoscript file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using the "-r" option and the "-s" option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r" option the name of the script file is made from the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odification date is checked to see if the autoscrip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This prevents the wrong autoscript file from being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s a number of internal variables and switches which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special effects. These options come in three forms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hich toggle from off to on and back, those that require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ose that require an alphanumeric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</w:t>
        <w:tab/>
        <w:tab/>
        <w:tab/>
        <w:t>Show all modified options. {Vi: non-defaul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all</w:t>
        <w:tab/>
        <w:tab/>
        <w:t>Show all but termi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termcap</w:t>
        <w:tab/>
        <w:tab/>
        <w:t>Show all termi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</w:t>
        <w:tab/>
        <w:tab/>
        <w:t>Set toggle option on, show value of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no{option}</w:t>
        <w:tab/>
        <w:t>Set toggl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inv{option}</w:t>
        <w:tab/>
        <w:t>Invert toggle 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={value} Set string or number option to 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?</w:t>
        <w:tab/>
        <w:t>Show value of {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":set" may be rep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set ai nosi sw=3 ts=3". If you make an error in one of the argume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given and the text up to the next 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Thus following argument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n most string options will be expan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ly when the string starts with a &lt;$&gt;.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he &lt;$&gt; and the following environment variable nam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. If it does not exist the &lt;$&gt; and the name are not modifi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d character (not a letter, digit or &lt;_&gt;) may follow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That character and what follows is append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emn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erm=$TERM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changing options with the ":set" command,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to set options automatically for one or more fil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 ones are used for all files. The third is used to set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one directory. The last is used to set option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rst three are done when you start Vim, in the given or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done whenever you start edi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vironment variable VIMINIT is read for an Ex comman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INIT to something like "set noai sw=3" to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nly if there is no VIMINIT environment variabl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:.vimrc" is read for Ex commands. You can include set comman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(see below for how to automatically create a file with se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VIMINIT is not found and "s:.vimrc" does not exist, EXINIT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s VI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VIMINIT is not found, "s:.vimrc" does not exist and EXINIT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s:.exrc" is read for 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the 'exrc' option is set, the file ".vimrc" in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for Ex commands. You can include set commands in this fil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found the file ".exrc"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start editing a new file, and the 'modeline' option is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at the beginning and end of the file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vi:", "vim:" or "ex:". The text after it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for a ":set" command, separated with colons or sp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vi:noai:sw=3 ts=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that are checked can be set with the 'mode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If 'modeline' is not set or 'modelines' is 0 n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ng "vi:", "vim:" or "ex:" must be preceded with a blank or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tart of a line. This minimizes the chance that a normal wor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x:" is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of the rest of the line is used, thu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/* vi:ts=4: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error message for the trailing "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is detected the rest of the lin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orm of modelines is recognized that has the 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"vi:", "vim:" or "ex:" (this is compatible with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 In this case the characters up to the first &lt;:&gt; are execu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command. Anything following it is ignored. Thu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/* vi:set ts=4: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. If you want to include a &lt;:&gt; in a set command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Sav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exrc [file]</w:t>
        <w:tab/>
        <w:tab/>
        <w:t xml:space="preserve">Write current key mappings and changed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file] (default ".exrc"), unless it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exrc! [file]</w:t>
        <w:tab/>
        <w:tab/>
        <w:t xml:space="preserve">Always write current key mappings and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to [file] (default ".exrc"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vimrc[!] [file]</w:t>
        <w:tab/>
        <w:t xml:space="preserve">Same as :mkexrc, but default is ".vimrc"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will write ":map" and ":set" commands to a file,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when these commands are executed, the current key mapp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be set again. A common method is to use a default ".exrc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reading one in with ":source s:.exrc.Cprogs", chang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them in the current directory with ":mkexrc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 all the options are mentioned with their full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bbreviation between parens. Both forms may b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an option that can be toggled is "set" that means that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" is entered.  When an option is "reset", ":set nooptio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(ai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indent from current line when starting a new line (typing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Insert mode or when using the "o" or "O" command)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nything on the new line except &lt;BS&gt; and then type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R&gt;, the indent is deleted again. When autoindent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ting (with the "Q" command or when you reach 'textwidth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) uses the indentation of the first line. The 'autoin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reset when the 'past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 (aw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ontents of the file, if it has been modified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ext, :rewind, :previous, :stop, :suspend, :tag, :!, :make,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TRL-^ command; and when a CTRL-O, CTRL-I, '&lt;A-Z&gt;, or `&lt;A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kes on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bs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luences the working of &lt;BS&gt;, &lt;DEL&gt;, CTRL-W and CTRL-U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If set to 0 Vi compatible backspacing is used. When 1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spacing over newlines. When larger than 1 allow backspac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rt of insert. In the last case CTRL-W and CTRL-U stop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inser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(bk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ackup before overwriting a file. Leave it arou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has been succesfully written. If you do not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ile, but you do want a backup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, reset this option and set the 'writebackup'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want a backup file at all reset both options (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ion 5.4 for another explanation.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ir (bdir)</w:t>
        <w:tab/>
        <w:t>string</w:t>
        <w:tab/>
        <w:t>(default "$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nix systems only. Name of the directory where the back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ut when it cannot be creat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. Environment variables are 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bin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hould be set before editing a binary 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-b" command line option. When this option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xtwidth' option will set to 0, the 'textmode' and 'text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ill be reset and 'modelines' will be set to 0.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the end-of-line for the last line is only writt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e in the original file (normally Vim appends an end-of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line if there is none; this would make the file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key (bk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DOS only: When set the bios is called to obtai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This works better to detect CTRL-C, but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. When using a terminal over a serial port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ab/>
        <w:t>number</w:t>
        <w:tab/>
        <w:t>(default 80 or terminal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columns in the display. Normally this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initialization and does not have to be set by hand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cp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moment this option is set, several other options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reset to make Vim vi-compatible. Switching this option of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ab/>
        <w:t>new valu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0</w:t>
        <w:tab/>
        <w:tab/>
        <w:t>normal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</w:t>
        <w:tab/>
        <w:tab/>
        <w:t>off</w:t>
        <w:tab/>
        <w:tab/>
        <w:t>no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raph</w:t>
        <w:tab/>
        <w:tab/>
        <w:t>off</w:t>
        <w:tab/>
        <w:tab/>
        <w:t>no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keys</w:t>
        <w:tab/>
        <w:tab/>
        <w:t>off</w:t>
        <w:tab/>
        <w:tab/>
        <w:t>no &lt;ESC&gt;-keys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tab</w:t>
        <w:tab/>
        <w:t>off</w:t>
        <w:tab/>
        <w:tab/>
        <w:t>tabs not expand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  <w:tab/>
        <w:tab/>
        <w:t>0</w:t>
        <w:tab/>
        <w:tab/>
        <w:t>no command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mode</w:t>
        <w:tab/>
        <w:t>off</w:t>
        <w:tab/>
        <w:tab/>
        <w:t>do not star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spaces</w:t>
        <w:tab/>
        <w:t>on</w:t>
        <w:tab/>
        <w:tab/>
        <w:t>insert 2 spaces aft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ines</w:t>
        <w:tab/>
        <w:t>0</w:t>
        <w:tab/>
        <w:tab/>
        <w:t>no mo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ns</w:t>
        <w:tab/>
        <w:tab/>
        <w:t>off</w:t>
        <w:tab/>
        <w:tab/>
        <w:t>no rever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r</w:t>
        <w:tab/>
        <w:tab/>
        <w:t>off</w:t>
        <w:tab/>
        <w:tab/>
        <w:t>no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jump</w:t>
        <w:tab/>
        <w:t>0</w:t>
        <w:tab/>
        <w:tab/>
        <w:t>no jum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round</w:t>
        <w:tab/>
        <w:t>off</w:t>
        <w:tab/>
        <w:tab/>
        <w:t>indent not rounded to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cmd</w:t>
        <w:tab/>
        <w:tab/>
        <w:t>off</w:t>
        <w:tab/>
        <w:tab/>
        <w:t>command character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ode</w:t>
        <w:tab/>
        <w:t>off</w:t>
        <w:tab/>
        <w:tab/>
        <w:t>current mod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indent</w:t>
        <w:tab/>
        <w:t>off</w:t>
        <w:tab/>
        <w:tab/>
        <w:t>no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auto</w:t>
        <w:tab/>
        <w:t>off</w:t>
        <w:tab/>
        <w:tab/>
        <w:t>no automatic text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dth</w:t>
        <w:tab/>
        <w:t>0</w:t>
        <w:tab/>
        <w:tab/>
        <w:t>no automatic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deop</w:t>
        <w:tab/>
        <w:tab/>
        <w:t>off</w:t>
        <w:tab/>
        <w:tab/>
        <w:t>tilde is no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imeout</w:t>
        <w:tab/>
        <w:t>off</w:t>
        <w:tab/>
        <w:tab/>
        <w:t>no termi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levels</w:t>
        <w:tab/>
        <w:t>0</w:t>
        <w:tab/>
        <w:tab/>
        <w:t>no multileve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count</w:t>
        <w:tab/>
        <w:t>0</w:t>
        <w:tab/>
        <w:tab/>
        <w:t>no auto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backup</w:t>
        <w:tab/>
        <w:t>off</w:t>
        <w:tab/>
        <w:tab/>
        <w:t>no backup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endofline</w:t>
        <w:tab/>
        <w:t>off</w:t>
        <w:tab/>
        <w:tab/>
        <w:t>do not Yan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(dg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the entering of digraphs in Insert mode with {char1} &lt;B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char2}. Only works if Vim was compiled with digraphs enabled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ir)</w:t>
        <w:tab/>
        <w:tab/>
        <w:t>string</w:t>
        <w:tab/>
        <w:t>(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for the autoscript file. Empty means in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ed file. The name may end in an &lt;:&gt; or &lt;/&gt;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expanded. Carefeful with &lt;\&gt; characters, type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ne in the option, ":set dir=c:\\tmp". {Vi: directo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file in, defaults to "/tmp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prg (ep)</w:t>
        <w:tab/>
        <w:tab/>
        <w:t>string</w:t>
        <w:tab/>
        <w:t>(default "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 to use for "=" command.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 (e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ng the bell for error messages. Does not work on the Amig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get a screen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 (ef)</w:t>
        <w:tab/>
        <w:tab/>
        <w:t>string</w:t>
        <w:tab/>
        <w:t>(default "AztecC.Err" or "err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error file for the QuickFix mode (see 5.5)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ormat (efm)</w:t>
        <w:tab/>
        <w:t>string</w:t>
        <w:tab/>
        <w:t>(default "%f&gt;%l:%c:%t:%n:%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"%f",%*[^0-9]%l %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-like description of the format for the lines in th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5.5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keys (ek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that start with an &lt;ESC&gt; are recognized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When this option is off, the cursor and function ke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Insert mode if they start with an &lt;ESC&gt;.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the single &lt;ESC&gt; is recognized immediately, instead o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tab (et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Insert mode: Use the appropriate number of spaces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&gt;. Spaces are used in indents with the '&gt;' and '&lt;'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autoindent' is set. To insert a real tab when expand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use CTRL-V&lt;TAB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c</w:t>
        <w:tab/>
        <w:tab/>
        <w:tab/>
        <w:t>toggl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reading of .vimrc and .exrc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witch this option on you should also consid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cure' option (see 3.4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prg (fp)</w:t>
        <w:tab/>
        <w:tab/>
        <w:t>string (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n external program that will be use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elected with the "Q" command. The program must tak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din and produce the output on stdout. The unix program 'fm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program. If this option is an empty string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unction will be used. Environment 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(gr)</w:t>
        <w:tab/>
        <w:tab/>
        <w:t>toggle</w:t>
        <w:tab/>
        <w:t>(default off, MSDOS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ff characters between &lt;~&gt; and 0xa0 are displayed as "~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~@", "~A", etc.. When on the characters are sent 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. This will allow for graphic characters to be shown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s (e.g. MSDOS console) and mess up the display on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(hf)</w:t>
        <w:tab/>
        <w:tab/>
        <w:t>string</w:t>
        <w:tab/>
        <w:t>(default (Amiga) "vim:vim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unix) "/usr/local/lib/vim.h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help file. It may start with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$VIM/doc/vim.hlp". Environment 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hi)</w:t>
        <w:tab/>
        <w:tab/>
        <w:t>number</w:t>
        <w:tab/>
        <w:t>(default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mmand lines that are remember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(ic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case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(im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edit of a file in Insert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paces (js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wo spaces after a period with a join comman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 (kp)</w:t>
        <w:tab/>
        <w:tab/>
        <w:t>string</w:t>
        <w:tab/>
        <w:t>(default "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use for the "K" command.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ab/>
        <w:t>number</w:t>
        <w:tab/>
        <w:t>(default 24 or terminal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lines in the display. Normally you don't need to se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done automatically by the terminal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mode: Show tabs as CTRL-I, show end of line with $.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ifference between tabs and spaces and f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pecial characters that can be used in searc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"Pattern sear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g (mp)</w:t>
        <w:tab/>
        <w:tab/>
        <w:t>string</w:t>
        <w:tab/>
        <w:t>(default "ma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use for the ":make" command. This op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%&gt; and &lt;#&gt; characters, which are expanded like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Environment variables are 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 (ml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s (mls)</w:t>
        <w:tab/>
        <w:tab/>
        <w:t>number</w:t>
        <w:tab/>
        <w:t>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line' is set 'modelines' gives the number of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for set commands. If 'modeline' is not set or 'modeline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no lines are checked. See 19.1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nu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line number in fron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(para)</w:t>
        <w:tab/>
        <w:t>string</w:t>
        <w:tab/>
        <w:t>(default "IPLPPPQPP LIpplpipb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e nroff macros that separate paragraphs. These are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letters (see section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Vim in Paste mode. This is useful if you want to cu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xt from one window and paste it in Vim.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ffects. When the 'paste' option is set mapping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disabled, abbreviations are disabled and so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('textwidth', 'autoindent', 'smartindent', 'revins', 'ru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showmatch'). When the 'paste' option is reset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restored to the value before the last time 'past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If you use this often, you could map a function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:set invpaste^V^M"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(ro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writes fail unless you use an !. Protec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ally overwriting a file. Also, sets 'updatecount' to ze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o ".vim" autoscript file is created. Default on when v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in view mode ("vim -v") or when the execu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ew". It is reset if you overwrite the current file (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w!"). WARNING: An edit session that starts with 'noreadonly'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tected with a .vim autoscript file unless 'updatecount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some non-zero number (e.g.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for :map command to work recursively. If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ingle entry, use the :noremap[!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  <w:tab/>
        <w:tab/>
        <w:tab/>
        <w:t>number</w:t>
        <w:tab/>
        <w:t>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for reporting number of 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s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ng characters in Insert mode will work backwards. See "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". Can be toggled with the CTRL-P comman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reset when 'compatible' or 'paste' is 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r (ru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line and column number of the cursor positio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separated by a comma. If there are characters i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wo positions on the screen, both the "real"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umn are shown, separated with a dash. This option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'paste' option is 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, shell and write commands are not allowed in "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exrc" in the current directory and map 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t off only if you know that you will not run int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n the 'exrc'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  <w:tab/>
        <w:tab/>
        <w:tab/>
        <w:t>number</w:t>
        <w:tab/>
        <w:t>(default 'lines'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o scroll with CTRL-U and CTRL-D commands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half the number of lines in the window when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 If you give a count to the CTRL-U or CTRL-D comm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s the new value for 'scroll'. Reset to 'lines' /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scroll=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jump</w:t>
        <w:tab/>
        <w:tab/>
        <w:t>number</w:t>
        <w:tab/>
        <w:t>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imal number of lines to scroll when the cursor get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(e.g. with "j"). Not used for scroll commands (e.g. CTRL-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). Useful if your terminal scrolls very slowly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(sect)</w:t>
        <w:tab/>
        <w:tab/>
        <w:t>string</w:t>
        <w:tab/>
        <w:t>(default "SHNHH HUnh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roff macros that separate sections. These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etters (See section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h)</w:t>
        <w:tab/>
        <w:tab/>
        <w:t>string</w:t>
        <w:tab/>
        <w:t>(default $SHELL or "sh", MSDOS: "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shell to use for ! and :! command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helltype' option. It is allowed to give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, e.g. "csh -f". If you type this in the command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put a backslash in front of the space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type (st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Amiga this option influences the way how the command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1: always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nd 3: use the shell only to fil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and 5: use shell only for ':s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t using the shell, the command is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2: use 'shell -c cmd' to start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3: use 'shell cmd' to start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ound (sr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nd indent to multiple of shiftwidth. Applies to &gt; and &lt;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CTRL-T and CTRL-D in Insert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 (sw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o use for (auto)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 (sn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s can be 8 characters plus one extension of 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dots in file names are not allowed. When this option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ts in filenames are replaced by underscores when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(".bak" or ".vim"). This option is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DOS, because then it would always be on. This op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editing files on an MSDOS compatible filesystem, e.g. messy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rossdo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md (sc)</w:t>
        <w:tab/>
        <w:tab/>
        <w:t>toggle</w:t>
        <w:tab/>
        <w:t>(default on, off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command in status line. Set this option off if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low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(sm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racket is inserted, briefly jump to the matching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reset when the 'past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 (smd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Insert or Replace mode, put a message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 (ss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al number of columns to scroll horizontally.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wrap' option is on and the cursor is moved of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to zero the cursor will be put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slow terminal set it to a large number or 0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 terminal use a small number or 1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indent (si)</w:t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mart autoindenting for C programs in Insert mod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" and "O" commands. An indent is automatically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line ending in &lt;{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line starting with "if", "for", "while", "else" or "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type a &lt;{&gt; as the first character in the new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re a line starting with &lt;}&gt; (only with the "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dent is deleted when typing &lt;}&gt; as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martindent' is reset when the 'paste' option is 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(su)</w:t>
        <w:tab/>
        <w:tab/>
        <w:t>string</w:t>
        <w:tab/>
        <w:t>(default ".bak.o.h.info.v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se suffixes are ignored when multiple files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(ts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hat a &lt;TAB&gt; in the file 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ength (tl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ags are significant up to this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  <w:tab/>
        <w:tab/>
        <w:tab/>
        <w:t>string</w:t>
        <w:tab/>
        <w:t>(default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for the tag command, separated by spaces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expanded for the first name. {Vi: default is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tag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  <w:tab/>
        <w:tab/>
        <w:tab/>
        <w:t>string</w:t>
        <w:tab/>
        <w:t>(default $TERM or "amiga" on Amiga, "pc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terminal. Used for choosing the termi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Environment 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{Vi: shorten the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uto (ta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file is edited the first line is check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. If it is a single &lt;LF&gt; 'textmode' is reset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&lt;LF&gt; pair 'textmode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 (tx)</w:t>
        <w:tab/>
        <w:tab/>
        <w:t>toggle</w:t>
        <w:tab/>
        <w:t>(MSDOS: default on, others: 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ff, &lt;LF&gt; separates lines. When on, &lt;CR&gt;&lt;LF&gt; separa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d when reading and writing files. Se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 file and 'textauto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dth of text that is being inserted. A longer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 after white space to get this width. A zero valu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'textwidth' is set to 0 when the 'paste' option is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rapmargin' is set to non-zero, textwid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'columns' - 'wrapmargin'). {not 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deop (to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de command &lt;~&gt; behaves like an operat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ab/>
        <w:tab/>
        <w:t>toggle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out</w:t>
        <w:tab/>
        <w:tab/>
        <w:t>toggl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options together determine the behaviour when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key sequence or keyboard code has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</w:t>
        <w:tab/>
        <w:tab/>
        <w:t>ttimeou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off</w:t>
        <w:tab/>
        <w:tab/>
        <w:t>n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on or off</w:t>
        <w:tab/>
        <w:t>time out on :mappings an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on</w:t>
        <w:tab/>
        <w:tab/>
        <w:t>time out on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no time out, Vim will wait until eith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ping or key sequence has been received, or it is clear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 mapping or key sequence for the received charact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if you have mapped "vl" and Vim has received &lt;v&gt;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is needed to see if the &lt;v&gt; is followed by an &lt;l&gt;.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out Vim will wait for about 1 second for the next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. After that the already received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ngle characters. The time can be set with the 'timeout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low terminals or very busy systems time ou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lfunctioning cursor keys. If both options are off, Vim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ver after an entered &lt;ESC&gt; if there are key cod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&lt;ESC&gt;. You will have to type &lt;ESC&gt; twice.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with key codes, but would like to have :mapp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ces not time out in 1 second, set the ttimeou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timeout option. {the ttimeout option is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en (tm)</w:t>
        <w:tab/>
        <w:tab/>
        <w:t>number</w:t>
        <w:tab/>
        <w:t>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n milliseconds that is waited for a key code or mapp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o complete. {only in some versions of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levels (ul)</w:t>
        <w:tab/>
        <w:tab/>
        <w:t>number</w:t>
        <w:tab/>
        <w:t>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imum number of changes that can be undone. Set to 0 for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: one level of undo and 'u' undoes itself.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 for no undo at all (saves memo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 (uc)</w:t>
        <w:tab/>
        <w:t>number</w:t>
        <w:tab/>
        <w:t>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many characters typed the auto script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. When zero the auto script will not be written to at a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on recove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time (ut)</w:t>
        <w:tab/>
        <w:tab/>
        <w:t>number</w:t>
        <w:tab/>
        <w:t>(defaul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many milliseconds nothing is typed the auto scrip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to disk (see chapter on recove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bell (v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(sort of) visual bell for AUX devic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 warning message when a shell command is used whil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har (wc)</w:t>
        <w:tab/>
        <w:tab/>
        <w:t>number</w:t>
        <w:tab/>
        <w:t>(default &lt;TAB&gt; or 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you have to type to start wildcard expan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. CTRL-E is used when Vim was compiled with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n the 'compatible' option is set. The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when used inside a macro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, long lines will wrap and continue on the next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long lines will not wrap and only part of the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ursor is moved to a part that is not show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croll horizontally (also see 'sidescroll' 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 (wm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from the right window border whe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. In Vim this is implemented by setting textwidth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minus the wrapmargin. {Vi: works differently and less use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 (ws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wrap arou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ny (wa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riting to any file with no need for "!"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up (wb)</w:t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ackup before overwriting a file. The backup is remov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as succesfully written, unless the 'backup' op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ndofline (ye)</w:t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 command yanks from the cursor until the end of the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ole line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Ter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uses information about the terminal you are using to fill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what keys you hit. If this information is not correc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essed up or keys may not be recognized. The actions which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screen are accomplished by outputting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Special keys produce a string of characters. These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erminal options, see section 2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a default terminal type is assumed. For the Amiga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andard CLI window, for MSDOS the pc terminal, for Unix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A few other terminal types are always available.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erm=xxx" to find out which ones are buil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terminal name with the '-T' command line option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Vim will try to get the name from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the termcap file is used. On Amiga and MSDOS this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was compiled with TERMCAP defined. If the termcap cod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try to get the strings for the terminal you are u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editing the terminal will be put into "raw" mode.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 't_ts' and 't_ks' will be sent to the terminal. Norm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terminal in a state where the termcap codes are valid and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nd function keys. When Vim exits the terminal will be pu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ode it was before Vim started. The strings defined with 't_t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_ke' will be sent to the terminal. On the Amiga with commands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at the bottom of the screen or execute an exter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"!!", ":files") the terminal will be put into normal m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This means that you can stop the output to the screen by h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key. Output resumes when you hit 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are wrong in the sense that after sending 't_ks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send codes different from the codes defined in the termcap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you can set 't_ks' (and 't_ke') to empty strings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initialization (see 3.4), otherwise it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assume that the highest bit is always r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cursor-up entry for the amiga could be ":ku=\EA:"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really sends "\233A". This works fine if the highest bit is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when using an Amiga over a serial line. If the cursor keys do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entry ":ku=\233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have the entry ":ku=\E[A:". But the Amiga really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233A". On output "\E[" and "\233" are often equivalent, on inp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. You will have to change the termcap entry, or change the ke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:set comman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ursor key codes start with an &lt;ESC&gt;. Vim must find out if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hit of the &lt;ESC&gt; key or the start of a cursor key sequence. It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xt character to arrive. If it does not arrive within one seco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&lt;ESC&gt; is assumed. On very slow systems this may fail, caus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not to work sometimes. If you discover this problem reset the 'time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Vim will wait for the next character to arrive after an &lt;ESC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 single &lt;ESC&gt; you must type it twice.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keys' option avoids this problems in Insert mode, but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cursor and function key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 the recognition of window resizing is activated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ame is "amiga" or "builtin_am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confusing codes for the cursor keys. The televideo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terminal. It sends a CTRL-H for cursor-left. This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istinguish a backspace and cursor-left. To avoi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is never recognized as cursor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options can be set just like normal options.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the ":set all" command. Instead use ":set termc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possible to change individual string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_el=^V^[[K</w:t>
        <w:tab/>
        <w:t>(CTRL-V, ESC, [,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: no terminal options. You have to exit vi, edit the termcap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listed below along with the associated termcap code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required: Cursor positioning and clear screen. The oth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screen updating overhead and to recogniz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termcap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name</w:t>
        <w:tab/>
        <w:t>(name)</w:t>
        <w:tab/>
        <w:t>name of current termi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l</w:t>
        <w:tab/>
        <w:t>ce</w:t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l</w:t>
        <w:tab/>
        <w:t>al</w:t>
        <w:tab/>
        <w:t>add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il</w:t>
        <w:tab/>
        <w:t>AL</w:t>
        <w:tab/>
        <w:t>add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l</w:t>
        <w:tab/>
        <w:t>dl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dl</w:t>
        <w:tab/>
        <w:t>DL</w:t>
        <w:tab/>
        <w:t>delet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d</w:t>
        <w:tab/>
        <w:t>cl</w:t>
        <w:tab/>
        <w:t>clear screen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i</w:t>
        <w:tab/>
        <w:t>vi</w:t>
        <w:tab/>
        <w:t>cursu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v</w:t>
        <w:tab/>
        <w:t>ve</w:t>
        <w:tab/>
        <w:t>cursu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p</w:t>
        <w:tab/>
        <w:t>me</w:t>
        <w:tab/>
        <w:t>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p</w:t>
        <w:tab/>
        <w:t>se</w:t>
        <w:tab/>
        <w:t>shift-out end (if 'mr' or 'me'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i</w:t>
        <w:tab/>
        <w:t>mr</w:t>
        <w:tab/>
        <w:t>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i</w:t>
        <w:tab/>
        <w:t>so</w:t>
        <w:tab/>
        <w:t>shift-out mode (if 'mr' or 'me'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m</w:t>
        <w:tab/>
        <w:t>cm</w:t>
        <w:tab/>
        <w:t>cursor motion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r</w:t>
        <w:tab/>
        <w:t>sr</w:t>
        <w:tab/>
        <w:t>scroll reverse (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ri</w:t>
        <w:tab/>
        <w:t>RI</w:t>
        <w:tab/>
        <w:t>cursor number of ch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vb</w:t>
        <w:tab/>
        <w:t>vb</w:t>
        <w:tab/>
        <w:t>visu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s</w:t>
        <w:tab/>
        <w:t>ks</w:t>
        <w:tab/>
        <w:t>put terminal in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e</w:t>
        <w:tab/>
        <w:t>ke</w:t>
        <w:tab/>
        <w:t>out of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s</w:t>
        <w:tab/>
        <w:t>ti</w:t>
        <w:tab/>
        <w:t>put terminal in "termcap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</w:t>
        <w:tab/>
        <w:t>te</w:t>
        <w:tab/>
        <w:t>out of "termcap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u</w:t>
        <w:tab/>
        <w:t>ku</w:t>
        <w:tab/>
        <w:t>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d</w:t>
        <w:tab/>
        <w:t>kd</w:t>
        <w:tab/>
        <w:t>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r</w:t>
        <w:tab/>
        <w:t>kr</w:t>
        <w:tab/>
        <w:t>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l</w:t>
        <w:tab/>
        <w:t>kl</w:t>
        <w:tab/>
        <w:t>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u</w:t>
        <w:tab/>
        <w:t>(none)</w:t>
        <w:tab/>
        <w:t>shift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d</w:t>
        <w:tab/>
        <w:t>(none)</w:t>
        <w:tab/>
        <w:t>shift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r</w:t>
        <w:tab/>
        <w:t>%i</w:t>
        <w:tab/>
        <w:t>shift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l</w:t>
        <w:tab/>
        <w:t>#4</w:t>
        <w:tab/>
        <w:t>shift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1</w:t>
        <w:tab/>
        <w:t>k1</w:t>
        <w:tab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2</w:t>
        <w:tab/>
        <w:t>k2</w:t>
        <w:tab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3</w:t>
        <w:tab/>
        <w:t>k3</w:t>
        <w:tab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4</w:t>
        <w:tab/>
        <w:t>k4</w:t>
        <w:tab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5</w:t>
        <w:tab/>
        <w:t>k5</w:t>
        <w:tab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6</w:t>
        <w:tab/>
        <w:t>k6</w:t>
        <w:tab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7</w:t>
        <w:tab/>
        <w:t>k7</w:t>
        <w:tab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8</w:t>
        <w:tab/>
        <w:t>k8</w:t>
        <w:tab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9</w:t>
        <w:tab/>
        <w:t>k9</w:t>
        <w:tab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10</w:t>
        <w:tab/>
        <w:t>k;</w:t>
        <w:tab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1</w:t>
        <w:tab/>
        <w:t>F1</w:t>
        <w:tab/>
        <w:t>function key 11 or shifted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2</w:t>
        <w:tab/>
        <w:t>F2</w:t>
        <w:tab/>
        <w:t>function key 12 or shifted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3</w:t>
        <w:tab/>
        <w:t>F3</w:t>
        <w:tab/>
        <w:t>function key 13 or shifted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4</w:t>
        <w:tab/>
        <w:t>F4</w:t>
        <w:tab/>
        <w:t>function key 14 or shifted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5</w:t>
        <w:tab/>
        <w:t>F5</w:t>
        <w:tab/>
        <w:t>function key 15 or shifted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6</w:t>
        <w:tab/>
        <w:t>F6</w:t>
        <w:tab/>
        <w:t>function key 16 or shifted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7</w:t>
        <w:tab/>
        <w:t>F7</w:t>
        <w:tab/>
        <w:t>function key 17 or shifted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8</w:t>
        <w:tab/>
        <w:t>F8</w:t>
        <w:tab/>
        <w:t>function key 18 or shifted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9</w:t>
        <w:tab/>
        <w:t>F9</w:t>
        <w:tab/>
        <w:t>function key 19 or shifted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10</w:t>
        <w:tab/>
        <w:t>FA</w:t>
        <w:tab/>
        <w:t>function key 20 or shifted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help</w:t>
        <w:tab/>
        <w:t>%1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undo</w:t>
        <w:tab/>
        <w:t>&amp;8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xterm users: The shifted cursor keys normally don'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m work with the xmodmap command and some mappings in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se commands in the x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sym Up = Up F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sym Down = Down F1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sym Left = Left F1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code Right = Right F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these mappings in 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1 CTRL-V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1 CTRL-V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2 CTRL-V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2 CTRL-V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3 CTRL-V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3 CTRL-V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4 CTRL-V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4 CTRL-V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51-154 are the internal vim decimal codes for function keys F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 and 132-135 are the codes for the shifte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Vim on an Amiga and the terminal name is "amig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tin_amiga", the amiga-specific window resizing will be enabled.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ree methods are tried to get the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octl call (TIOCGSIZE or TIOCGWINSZ, depends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variables "LINES" and "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termcap entries "li" and "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fails a default size of 24 lines and 80 columns is assum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-resize signal is received the size will be set again.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wrong you can use the 'lines' and 'columns' option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4 slow and fa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st terminal you may like to set the 'ruler'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s shown in the status line. If you are us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('wrap' option off) consider setting 'sidescroll'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low terminal you may want to reset the 'showcmd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haracters will not be shown in the status line. If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very slowly, set the 'scrolljump' to 5 or so. If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(e.g. with "j") Vim will scroll 5 lines at a tim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reduce the number of lines that Vim use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&lt;height&gt;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s from the terminal are arriving with more tha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you might want to set the 'timeout' and/or 'ttimeout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on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Differences from Vi and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only lists what has not been mentioned in 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"differenc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Mi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umber of the "Ex" commands (the commands that start with a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However, there is no 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n Vi, but not in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{Vi: go to Ex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[ppend]</w:t>
        <w:tab/>
        <w:tab/>
        <w:t>{Vi: appen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c[hange]</w:t>
        <w:tab/>
        <w:tab/>
        <w:t>{Vi: replac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:i[nsert]</w:t>
        <w:tab/>
        <w:tab/>
        <w:t>{Vi: insert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o[pen]</w:t>
        <w:tab/>
        <w:tab/>
        <w:tab/>
        <w:t>{Vi: start editing in open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es[erve]</w:t>
        <w:tab/>
        <w:tab/>
        <w:t>{Vi: emergency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[over]</w:t>
        <w:tab/>
        <w:tab/>
        <w:t>{Vi: recover a file after a crash or :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z</w:t>
        <w:tab/>
        <w:tab/>
        <w:tab/>
        <w:t>{Vi: print som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:~</w:t>
        <w:tab/>
        <w:tab/>
        <w:tab/>
        <w:t>{Vi: do a substitute on the previou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Mi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in the unix Vi, but not in Vim. If you try to set th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an error message, but their value can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 (ap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 (bf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abs (ht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hat a &lt;TAB&gt; move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(op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open (slow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ny</w:t>
        <w:tab/>
        <w:tab/>
        <w:t>toggle</w:t>
        <w:tab/>
        <w:t>(default no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typ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12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96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manual comes from several Vi manuals,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N.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P.W. Hew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H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Vim is based on Stevie and includes (ideas from)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Thompson</w:t>
        <w:tab/>
        <w:tab/>
        <w:t>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Andrews</w:t>
        <w:tab/>
        <w:tab/>
        <w:t>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R. (Fred) Walter</w:t>
        <w:tab/>
        <w:t>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y Spencer</w:t>
        <w:tab/>
        <w:tab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Kirkendall</w:t>
        <w:tab/>
        <w:t>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rgen Weigert</w:t>
        <w:tab/>
        <w:tab/>
        <w:t xml:space="preserve">Lattice version, AUX improvements, UN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DO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f Seibert</w:t>
        <w:tab/>
        <w:tab/>
        <w:t>DICE version and regexp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</w:t>
        <w:tab/>
        <w:tab/>
        <w:t>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thank all the people that sent me bug repor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ep Vim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:tw=76:ts=8:sw=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