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079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82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2887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131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