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utscher Text siehe scc_ger.doc (Vorsicht: veralt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Please note that the information in this document may be hop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outdated. A newer version of the documentation may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http://qsl.net/dl1b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TW: REAL programmers don't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C.C - Linux driver for Z8530 based HDLC cards for AX.2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1998 by Joerg Reuter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(c) 1993 Guido ten Dolle PE1N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te copyright notice see &gt;&gt; Copying.Z8530DRV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utilit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 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init  - reads /etc/ax25/z8530drv.conf and initializ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tat  - shows the status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aram - sets KISS parameters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stall these utilities in /sbin/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s /etc/ax25/z8530drv.conf (z8530drv.conf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already exi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ince version 3.0 of this drive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me with this package (hence the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8530drv-*.*-utils.tar.gz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figure the Linux kernel to prepare the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If you are using menuconfig or xconfig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 network interfaces (CONFIG_NET_RADIO):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530 SCC driver for AX.25 (CONFIG_SCC): "Y" or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select other AX.25 devices you probably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forget to include the kernel AX.25 / NET/ROM /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s well. Please read the AX.25-HOWT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new kernel configuration and either re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if you selected "Y" for CONFIG_SCC), or rebuild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elected "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3 step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compiled as module: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up of hardware, MODEM and KISS parameters with sc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tach each channel to the Linux kernel AX.25 with "if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versions below 2.4 this driver is a real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f you want to run xNOS instead of our fine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2.x version (available from above sites)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-HOWTO on how to emulate a KISS TNC on networ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going to compile the driver as a part of the kernel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this chapter and continue with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 module, you'll have to lo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mod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man insmod' that comes with mod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insmod in one of the /etc/rc.d/rc.*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insert a call of sccinit after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your /etc/ax25/z8530drv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/etc/ax25/z8530dr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ll parameters you must run /sbin/sccini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c.*-files. This has to be don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config" an interface. Sccinit reads the file /etc/ax25/z8530dr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hardware, MODEM and KISS parameters. A s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is package. 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consists of two ma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configuration of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etup section defines the following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5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4915200                 #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no                      # enhanced SCC chip? (8580/85180/85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0                       # latch fo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                      # address of speci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0                       # option to set via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  <w:tab/>
        <w:t>- this is just a delimiter to make sccinit a bit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A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- the address of the data port A of this Z8530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- the address of the control port A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- the address of the data port B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- the address of the control port B (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- the used IRQ for this chip. Different chips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s or the same. If they share an interrupt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within one chip-defini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- the clock at the PCLK pin of the Z8530 (option, 4915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measured in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- the "type"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C type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0HZP SCC card         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GLE card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100 card               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US-PC (DG9BL) card  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yCom (U)SCC card    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- if you want support for ESCC chips (8580, 85180, 85280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"yes" (option, defaults to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- address of the vector latch (aka "intack port") for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There can be only one vector latch for all ch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,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address of the special function register on sever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,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The value you write into that register (option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four chips (8 channels). If this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SC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BayCom US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C 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 PA0HZ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SI would should probably work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: two DRSI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the on-board baudrate generator off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Use "mode dpll" for clock sour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information provided by Mike Bilow (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H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"sccgen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the parameters for the PE1CHL driver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cgencfg. It will generate the correct port addresse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 are exactly the same as the ones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ttach scc" command in net, except that the string "init"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gencfg 2 0x150 4 2 0 1 0x168 9 4915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skeleton z8530drv.conf for the OptoSCC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gencfg 2 0x300 2 4 5 -4 0 7 4915200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for the BayCom USCC card. I my opinion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scc_config.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definition is divided into three sub se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scc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cc0</w:t>
        <w:tab/>
        <w:t># the device for the following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M /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200</w:t>
        <w:tab/>
        <w:tab/>
        <w:t># the defaul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pll</w:t>
        <w:tab/>
        <w:tab/>
        <w:t xml:space="preserve"># clock 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 </w:t>
        <w:tab/>
        <w:t>dpll     = normal halfduple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 </w:t>
        <w:tab/>
        <w:t>external = MODEM provides own Rx/T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divider  = use fullduplex di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 xml:space="preserve">   install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rzi</w:t>
        <w:tab/>
        <w:tab/>
        <w:t># HDLC enco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nrzi = 1k2 MODEM, G3RUH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nrz  = DF9IC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</w:t>
        <w:tab/>
        <w:t>384</w:t>
        <w:tab/>
        <w:tab/>
        <w:t># size of buffers. Note that thi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the AX.25 header, not only the data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(optional, defaults to 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ISS (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36              # (see chapter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cd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WITHIN these sections is unimportant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S important. The MODEM parameters are se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ISS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initialize the board only once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smod). You can change all parameters but "mode" and "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ith the Sccparam program or through KISS. Jus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ho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divider is usually mounted on the SCC-PBC (PA0HZP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at all (BayCom). It feeds back the output of the DP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gital pll) as transmit clock. Using this mode without a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will normally result in keying the transceiv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ey expires --- of course without sending anything (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achment of a channel by your AX.25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AX.25 device you can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0 44.128.1.1 hw ax25 dl0tha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twork interface with the IP number 44.128.20.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llsign "dl0tha". If you do not have any IP number (yet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ny of the 44.128.0.0 network. Not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attach. The purpose of axattach (like slattach) is to create a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evice linked to a TTY. Please read the docu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utils and the AX.25-HOWTO to learn how to set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S, NET and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TY driver (aka KISS TNC emulation) is gon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ld behaviour. The cost using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obably need to compile the kernel AX.25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se it or not. First setup your /etc/ax25/ax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k6</w:t>
        <w:tab/>
        <w:t>dl0tha-9  9600  255 4 9600 baud port (scc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link</w:t>
        <w:tab/>
        <w:t>dl0tha-15 38400 255 4 Link to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"ifconfig" the scc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3 44.128.1.1 hw ax25 dl0tha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xattach a pseudo-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attach /dev/ptys0 a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your NOS and attach /dev/ptys0 there.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is reachable only via digipeating through the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sterous on a DAMA controlled channel).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"rxecho" to echo the incoming frames from "9k6" to "ax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going frames from "axlink" to "9k6" and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use "kissbridge" coming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3 hw ax25 dl0tha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bridge scc3 /dev/pty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imilar program called net2kiss com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tilities which does basicly the same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oks better than mine...) and is bett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justment and Displa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playing SC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CC channel has been attached, the parameter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 information can be shown using the para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1bke-u:~$ sccstat 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: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up    : 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    :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    : 12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Z8530           Interrupts    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273  RxOver :     0  RxInts :   125074  Size    :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1095  TxUnder:     0  TxInts :     4684  NoSpac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1591                  ExInts :   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rrors   :       0                  SpInts :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fo show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  <w:tab/>
        <w:tab/>
        <w:t>- number of fram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</w:t>
        <w:tab/>
        <w:t>- number of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</w:t>
        <w:tab/>
        <w:t>- number of receive errors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rrors</w:t>
        <w:tab/>
        <w:t xml:space="preserve">- number of discarded Tx frames (due to various reas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</w:t>
        <w:tab/>
        <w:t>- status of the Tx interrupt handler: idle/busy/active/tai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ver</w:t>
        <w:tab/>
        <w:tab/>
        <w:t>- number of receiv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nder</w:t>
        <w:tab/>
        <w:tab/>
        <w:t>- number of transmitter und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ts</w:t>
        <w:tab/>
        <w:tab/>
        <w:t>- number of receiv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nts</w:t>
        <w:tab/>
        <w:tab/>
        <w:t>- number of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ts</w:t>
        <w:tab/>
        <w:tab/>
        <w:t>- number of receiver special condi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s</w:t>
        <w:tab/>
        <w:tab/>
        <w:t>- number of external/stat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ab/>
        <w:t>- maximum size of an AX.25 frame (*with* AX.25 he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ce</w:t>
        <w:tab/>
        <w:tab/>
        <w:t>- number of times a buffer could not ge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un is abnormal. If lots of these occur,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and number of interfaces is too high fo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 computer. NoSpace errors are not likely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the kernel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the channel access parameters is done in the 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ISS TNC. You can change parameters by using the kisspar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x25-utils package or use the program "sccpara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param &lt;device&gt; &lt;paramname&gt; &lt;decimal-|hexadecim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</w:t>
        <w:tab/>
        <w:t xml:space="preserve">   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up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on this channel in 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3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ay (in units of 10ms) after ke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er, until the first byte is sent.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TXDELAY" in a TNC.  When 0 is specified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just wait until the CTS signal is asser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the presence of a timer or other circui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/or transmitter, that asserts CT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is ready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value of this parameter is 30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tx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probability that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hannel is found to be free.  It is a valu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255, and the probability is (value+1)/256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omewhere near 50-60, and should be low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 is used more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persis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between samples of the chann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in units of 10ms.  About 200-300 ms (value 20-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slo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the transmitter will remain key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of a packet has been transferred to the SC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because the CRC and a flag still hav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C before the transmitter is keyed down. The valu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audrate selected.  A few character tim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, e.g. 40ms at 1200 baud. (valu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parameter is in 10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-duplex mode switch. This can be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:   The interface will operate in CSMA mode (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duplex packet radi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  Fullduplex mode, i.e. the transmitter will be ke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, without checking the received carri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nkeyed when there are no packet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Like 1, but the transmitter will remain keye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re are no packets to be sent.  Fla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in that case, until a timeout (parameter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fulldu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waittime before any transmit attemp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has been queue for transmit.  This i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lot in CSMA mode.  In fullduplex mod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is parameter is in 10ms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1 wa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al time the transmitter will be key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, in seconds.  This can be useful on busy C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s, to avoid "getting a bad reputation"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ing a lot of traffic.  After the specified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, no new frame will be started. Instead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ter will be switched off for a specified time (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), and then the selected algorithm for key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0 as well as "off" will disabl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ow infinite transmiss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maxk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the transmitter will be switch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mission tim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3 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ameter specifies the maximum idle time in full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mode, in seconds.  When no frames have been s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transmitter will be keyed down.  A valu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ame result as the fullduplex mode 1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idle off</w:t>
        <w:tab/>
        <w:t># transm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ximum time (in seconds) to wait for a fre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. When this timer expires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you love to get trouble with other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this to a very low valu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maxdefer 240</w:t>
        <w:tab/>
        <w:t>#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rameter has the value 0, the transmission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. Otherwise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txo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build special radio equipment to us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requency on the same bad, e.g. using several rece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transmitter that can be switched between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you can connect several radios that are activ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d.  In these cases, it is not possible, or not a good idea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on more than one frequency.  The SCC driver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to lock transmitters on different interface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ram &lt;interface&gt; group &lt;x&gt;" command.  This will only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SMA mode (parameter full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&lt;x&gt; must be 0 if you want no group restri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uted as follows to create restricted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is the sum of some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 This transmitter will only be keyed whe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s in the group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This transmitter will only be keyed when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of all other interfaces in the grou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xx  A byte that can be used to define different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s are in the same group, when the 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ir xx values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201, their transmitters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101, the transmitters will onl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oth channels are clear at the same time.  When group 3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rs will not be 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onvert the octal numbers into decim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oftware dcd instead of the real one... Useful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sof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x-problems with your BayCom USCC card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the 8530. SGS chips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iming. Try Zilog...  A solution is to write to regist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o the data port, but this won't work with the ESCC c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GH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problem is that the PTT locks until the maxkeyu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, although interrupts and clock source are correct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#define SCC_DELAY solves the problems. For more hi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seudo) FAQ and the documentation coming with z8530drv-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reports that the driver has problems on some 386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mstrad) Those systems have a bogus AT bus tim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elayed answers on interrupts. You can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looking at the output of Sccstat for th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See if it shows under- and overruns you own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processing of received data: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profiling compi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igh interrup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igh load of the machine --- running X, Xmorph, XV and Pov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mpiling the kernel... hmm ... even with 32 MB RAM ..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ning a named for the whole .ampr.org. domain on an 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information from rxecho or kiss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anics: please read to /linux/README and find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ccurred within the sc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olve a proble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your hardware (computer system, scc board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cat /proc/net/z8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or RL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this board seems not to work with the driver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p-and-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duplex mode 3 work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rotocol layer sends a KI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RAM_RTS] [TX_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y up the transmitter. Then it sends the data fr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. When all frames are sent, the driver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[PARAM_HWEVENT] [HWEV_ALL_SENT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tocol layer may now key down the transmi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RTS] [TX_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more frames. Note that the maxkeyup timer may exp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own the transceiver before everyth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[HWEV_DCD_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[HWEV_DCD_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of the DC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tocol layer can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will reply with one of the DC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ISS command doesn't necessarily mean that the enclo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IP encoded. In network driver mode the driver does not encode/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, but it will still distinguish between a data and a comman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ading byte, just like in 'real'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may vanish without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veryone who contributed to this project with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s and bug fixes. Special thanks to Linus Torvalds and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x for including the driver in the Linux standar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Reuter</w:t>
        <w:tab/>
        <w:t>ampr-net: dl1bke@db0p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-25   :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jreuter@lykos.oc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     : http://poboxes.com/jreut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