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tmac-as-native.doc   3.3.3   edited Jan 27 20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M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mac-as-nativ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is Mac OS X 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what makes an application "native" on Mac O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e areas where Qt/Mac is compliant, and the grey area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ance is more questionable. (See also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c-differences.html Qt/Mac Issu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hen referring to a native application, one really mea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talks directly to the underlying window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rather than one that uses some intermedi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X11 server, or a web browser). Qt/Mac applications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lass citizens, just like Cocoa, Java, and Carbo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pplication is running as a first class citizen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interact with specific components of the Mac OS X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global menubar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/Mac does this via the QMenuBar abstraction. Mac users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menubar at the top of the screen and Qt/Mac honor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users expect certain conventions to be respect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the application menu should contain About,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, etc. Qt/Mac handles this automatically, although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 means of interacting directly with the applic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y doing this automatically, Qt/Mac makes it easier to port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to other platfor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Aqua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ritical piece of Mac OS X (documentation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{http://developer.apple.com/documentation/UserExperience/Conceptual/OSXHIGuidelines/index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huge topic, but the most important guidelines for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are probably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look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Cocoa/Carbon Qt/Mac provides widget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described in the Human Interface Descriptions. Qt/M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s use the Appearance Manager to implement the loo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e's own API's are doing the rendering (Qt/Mac \&lt;3.1 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ion style with pixmaps, however this quickly pr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mbersome, and unable to keep up with style changes at Ap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feel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bit more subjective, but certainly Qt/Mac st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the same feel as any Mac OS X application (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situations where it doesn't achieve this to be bu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Qt has other concerns to bear in mind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multiplatform. Some "baggage" that Qt carrie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ffort to provide a widget on a platform for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elant doesn't exist, or so that a single API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something, even if the API doesn't make entire sen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widget (for example pushbuttons with a popup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bevel buttons in Mac OS X, but Qt/Mac cannot gu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evel button is right next to other real push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guides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ost subjective, but there are many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 in the Aqua style guidelines. This is the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/Mac is of least assistance. The decisions that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orm (widget sizes, widget layouts with respec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s, window margins, etc) must be made based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demanded by your application. If your user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or mostly comes from the Windows or Unix world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issues much less important than trying to make a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 product. Qt/Mac is fully API compatible with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Qt/X11, but Mac OS X is a significantly differe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indows and some special considerations must be mad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Dock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with the dock is limited, but at the very least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ble to be interacted with. This can be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idget::setIcon(). The setIcon() call can be made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, so can be used to provide a constantly updating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Accessiblity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many users never use this, some users will only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applications via assistive devices. With Qt the ai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is automatic in your application so that it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practice on its platform (X11 accessiblity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in the works due to the developing natur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ility design). With Qt 3.3 Qt/Mac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lity, and hopefully a host of assis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uild tools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 OS X developers expect a certain level of intero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ir development toolkit and the platform's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(for example MSVC, gmake, etc). Qt/Mac supports bo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Makefiles, and ProjectBuilder/XCode project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make too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ake -spec macx-pbuilder projec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nerate an XCode project file from project.pro. With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have to worry about rules for Qt's preprocessors (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ic) since qmake automatically handles them and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necessary is linked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does not entirely interact with the development environmen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plugins to set a file to 'mocable' from within the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terface). Trolltech is actively working on improving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operability with various IDEs, so hopefully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